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7.08.2015                                                                                                       № 202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апреля 2015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апреля 2015 года по доходам в сумме 4519,21 тысяч рублей, по расходам в сумме 3772,93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апреля 2015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апреля 2015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апреля 2015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апреля 2015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апреля 2015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ведущего специалиста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Исполняющий обязанности главы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Н.Д.Шевченк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секретарь</cp:lastModifiedBy>
  <cp:lastPrinted>2015-08-06T15:06:00Z</cp:lastPrinted>
  <dcterms:modified xsi:type="dcterms:W3CDTF">2015-08-10T07:14:00Z</dcterms:modified>
  <cp:revision>118</cp:revision>
  <dc:subject/>
  <dc:title>ПОСТАНОВЛЕНИЕ</dc:title>
</cp:coreProperties>
</file>