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 № 4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2 марта 2006 г.                  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границ ТО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Для упорядочения работы квартальных комитетов, повышения ответственности за вверенный им участок  сельского поселения, активизации населения в вопросах местного самоуправления Совет депутатов Вышестеблиевского сельского поселения 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границы территориальных органов самоуправления согласно прилож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 поселения                                                                          В.А. Кулаг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6:18:00Z</dcterms:created>
  <dc:creator>Бедаков Александр</dc:creator>
  <dc:description/>
  <cp:keywords/>
  <dc:language>en-US</dc:language>
  <cp:lastModifiedBy>Admin</cp:lastModifiedBy>
  <dcterms:modified xsi:type="dcterms:W3CDTF">2012-03-01T06:07:00Z</dcterms:modified>
  <cp:revision>11</cp:revision>
  <dc:subject/>
  <dc:title>СОВЕТ  ВЫШЕСТЕБЛИЕВСКОГО СЕЛЬСКОГО ПОСЕЛЕНИЯ</dc:title>
</cp:coreProperties>
</file>