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 № 4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8 сессии от 22.03.2006 г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С  №  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: ул. Застаничная: нечетные и четные номера от номера 1 до 2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Советский: нечетные номера от 1 до 3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Ленина: четные номера от 2 до 9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Октябрьская: нечетные номера от 1 до 93, четные номера от 2 до 7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Пушкина: нечетные номера от 1 до 57, четные номера от 2 до 8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Комсомольская: нечетные номера от 1 до 73, четные номера от 2 до 5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Верхняя: нечетные номера от 1 до 63, четные номера от 2 до 6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Почтовый: нечетные номера от 1 до 39, четные номера от 2 до 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Ворошилова: нечетные номера от 1 до 27, четные номера от 2 до 3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Горького: нечетные номера от 1 до 25, четные номера от 2 до 3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Красноармейский: нечетные номера от 1 до 15, четные номера от 2 до 3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Вокзальный: нечетные номера от 1 до 3, четные номера от 2 до 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Садовый:  номер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улки Раздельный и Юбилейный четные и нечетные номера – полностью, включая жилые дома железнодорожной станции и дома «РОКО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С  № 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: ул. Ленина: нечетные номера с 1 по 6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Кооперативная: нечетные номера с 1 по 41, четные с 2 по 48-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Береговая: нечетные  номера с 1 по 45, четные номера с 2 по 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Садовый: нечетные номера с 3 по 5, четные номера с 4 по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Вокзальный: нечетные номера с 5 по 11, четные номера с 6 по 12-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Таманский: нечетные номера с 1 по 9, четные номера с 2 по 1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Красноармейский: нечетные номера с 17 по 39-а, четные номера с 34 по 6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Горького: нечетные номера с 27 по 53, четные номера с 34 по 7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Ворошилова: нечетные номера с 29 по 55, четные номера с 40 по 8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Почтовый: нечетные номера с 43 по 81, четные номера с 38 по 6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Советский : нечетные номера с 43 по 63, четные номера с 38 по 58</w:t>
      </w:r>
    </w:p>
    <w:p>
      <w:pPr>
        <w:pStyle w:val="Normal"/>
        <w:rPr/>
      </w:pPr>
      <w:r>
        <w:rPr>
          <w:sz w:val="28"/>
          <w:szCs w:val="28"/>
          <w:lang w:val="ru-RU"/>
        </w:rPr>
        <w:t>Включая переулки Упорный и Пионерский четные и нечетные номе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С  № 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: ул. Ленина: четные номера с 100 по 15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Октябрьская: нечетные номера с 95 по 157, четные номера с 74 по 13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Пушкина: нечетные номера с 59 по 117, четные номера с 82 по 1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Комсомольская: нечетные номера с 75 по 131-а, четные номера с 60 по 12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Верхняя: нечетные номера с 65 по 125, четные номера с 64 по 12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Застаничная: четные и нечетные номера с 30 по 4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Советский: четные номера с 2 по 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Лермонтова: нечетные номера с 1 по 19, четные номера с 2 по 2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Володарского: нечетные номера с 1 по 21, четные номера с 2 по 36-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Шевченко: нечетные номера с 1 по 35, четные номера с 2 по 3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Урицкого: нечетные номера с 1 по 19, четные номера с 2 по 2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Гоголя: нечетные номера с 1 по 17, четные номера с 2 по 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Степной: нечетные номера с 1 по 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лючая переулок Цветочный четные и нечетные номера полно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С  № 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: ул. Ленина: нечетные номера с 63 по 11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Кооперативная: нечетные номера с номера 41 по 109, четные номера с 48-а по 9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Береговая: нечетные номера с 45 по 105, четные номера с номера 48 по 8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Лермонтова: нечетные номера с 29 по 43, четные номера с 30 по 6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Володарского: нечетные номера с 23 по 47, четные номера с 38 по 6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Шевченко: нечетные номера с 37 по 53, четные номера с 34 по 5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Урицкого: нечетные номера с 21 по 31, четные номера с 22 по 3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Гоголя: нечетные номера с 19 по 27, четные номера с 36 по 4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. Степной: нечетные номера с 23 по 31, четные номера с 2 по 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С  № 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:  Пятихатки и ул. Садовая полность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С  №  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льной посел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щим вопросам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52:00Z</dcterms:created>
  <dc:creator>Бедаков Александр</dc:creator>
  <dc:description/>
  <dc:language>en-US</dc:language>
  <cp:lastModifiedBy>Бедаков Александр</cp:lastModifiedBy>
  <cp:lastPrinted>2006-03-23T08:18:00Z</cp:lastPrinted>
  <dcterms:modified xsi:type="dcterms:W3CDTF">2006-03-23T05:19:00Z</dcterms:modified>
  <cp:revision>11</cp:revision>
  <dc:subject/>
  <dc:title>Приложение</dc:title>
</cp:coreProperties>
</file>