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№ 0818300018916000001-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дведения итогов аукциона в электронной форме</w:t>
      </w:r>
    </w:p>
    <w:p>
      <w:pPr>
        <w:pStyle w:val="TextBodyIndent"/>
        <w:ind w:left="0" w:hanging="0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02 марта 2016 г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по обслуживанию и текущему ремонту уличного освещения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 рублей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электронной площад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4"/>
          <w:szCs w:val="24"/>
        </w:rPr>
        <w:t xml:space="preserve">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риценко Оксан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Вышестеблиевского сельского поселения Темрюкского района от 18 февраля 2016 года № 53  «О внесении изменений в постановление администрации Вышестеблиевского сельского поселения Темрюкского района   от 27 апреля 2015 года  № 103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«Об утверждении Положения о Единой комиссии по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ю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шестеблиевского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сельского поселения Темрюкского района»,</w:t>
      </w:r>
      <w:r>
        <w:rPr>
          <w:rFonts w:cs="Times New Roman" w:ascii="Times New Roman" w:hAnsi="Times New Roman"/>
          <w:sz w:val="24"/>
          <w:szCs w:val="24"/>
        </w:rPr>
        <w:t xml:space="preserve"> секретарем назначена Колмык Наталья Григорьев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овых номерах заявок, поданных участниками аукциона в электронной форме, принявшими участие в нем, и минимальных предложениях о цене контракта, которые ранжированы в соответствии с протоколом проведения электронного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явка с порядковым номером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Минимальные предложения о це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, руб.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9 008,0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 258,91</w:t>
            </w:r>
          </w:p>
        </w:tc>
      </w:tr>
    </w:tbl>
    <w:p>
      <w:pPr>
        <w:pStyle w:val="NoSpacing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рассмотрения вторых частей заявок на участие в аукционе в электронной форме и информации, содержащейся в реестре участников аукциона, направленной оператором электронной площадки в соответствии с частью 19 статьи 68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rFonts w:cs="Times New Roman" w:ascii="Times New Roman" w:hAnsi="Times New Roman"/>
          <w:b/>
          <w:sz w:val="24"/>
          <w:szCs w:val="24"/>
        </w:rPr>
        <w:t>принято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713"/>
        <w:gridCol w:w="3737"/>
      </w:tblGrid>
      <w:tr>
        <w:trPr>
          <w:trHeight w:val="4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частник, подавший заявку с порядковым номером</w:t>
            </w:r>
          </w:p>
        </w:tc>
      </w:tr>
      <w:tr>
        <w:trPr>
          <w:trHeight w:val="341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исутствующие члены 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Дмитриевич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 соответствует требованиям документации аукциона в электронной форме</w:t>
            </w:r>
          </w:p>
        </w:tc>
      </w:tr>
      <w:tr>
        <w:trPr>
          <w:trHeight w:val="5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иценко Оксана Владимиров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 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незирова Светлана Васильев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 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ченко Ольга Владимиров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 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 Наталья Григорьев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 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тоговое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соответствует требованиям документации аукциона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лектронной форм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не соответствует требованиям документации аукцион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электронной форме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bookmarkStart w:id="1" w:name="Reference"/>
            <w:bookmarkEnd w:id="1"/>
            <w:r>
              <w:rPr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Обоснование несоответствия</w:t>
            </w:r>
          </w:p>
        </w:tc>
      </w:tr>
      <w:tr>
        <w:trPr>
          <w:trHeight w:val="3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деле 1 позиции 35, установлены требования, в соответствии с законодательством РФ к товару, работе,  услуг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 должны быть выполнены  качественно в объеме и сроки, предусмотренные  контрактом, в соответствии с «Правилами технической эксплуатации электрических станций, электрических сетей», утвержденными приказом Минэнерго РФ №229 от 19.06.2003г., требованиями Федерального закона от 23 ноября 2007 года №261-ФЗ  «Об энергосбережении и о повышении энергетической эффективности и о внесении изменений в отдельные законодательные акты Российской федерации» ГОСТ 50597-93 «Автомобильные дороги и улицы», СП 52.13330.2011 "Естественное и искусственное освещение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ями по эксплуатации установок наружного освещения городов, посёлков и сельских населённых пунктов, утверждённых приказом Минжилкомхоза РСФСР от 12 мая 1988 года №120, Правилами технической эксплуатации электроустановок потребителей (ПТЭЭП), Правилами устройства электроустановок (ПЭУ), Межотраслевыми правилами по охране труда при эксплуатации электроустановок ПОТРМ-016-2001, РД 153-31.0-03.150-00, Правилами пожарной безопасности в Российской Федерации (ППБ 01-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отраслевых правилах по охране труда при эксплуатации электроустановок, приведены формы необходимых документов; удостоверений о проверке знаний норм и правил работы в электроустановках, наряда-допуска для работы в электроустановк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 предоставлены допуске к этим видам работ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я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е соответствует требованиям, указанным документации аукциона в электронной форме 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астниках аукцион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9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Участник, подавший заявку</w:t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2304286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Вдовенко Алексе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8, Краснодарский край,  Абинский район, с. Светлогорское, ул. Садовая, д.8 кв.1 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253001073, КПП 4253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ЮЧ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0, Кемеровская область,  г. Новокузнецк, ул. Глинки, д.2, офис 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AucResult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ник, подавший заявку № 3, в соответствии с частью 10 статьи 69 Федерального закона, признается победителем аукциона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оответствии с частью 13 статьи 69 Федеральног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Шевченко Николай Дмитриевич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Гриценко Оксанв Владимиро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Харченко Мария Владимиро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6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429"/>
        <w:gridCol w:w="7039"/>
      </w:tblGrid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администрации Вышестеблиевского 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011" w:type="dxa"/>
              <w:jc w:val="left"/>
              <w:tblInd w:w="93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1"/>
            </w:tblGrid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____/П.К. Хаджиди/ 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8:00Z</dcterms:created>
  <dc:creator>Pyankova</dc:creator>
  <dc:description/>
  <cp:keywords/>
  <dc:language>en-US</dc:language>
  <cp:lastModifiedBy>USER</cp:lastModifiedBy>
  <cp:lastPrinted>2014-09-24T14:00:00Z</cp:lastPrinted>
  <dcterms:modified xsi:type="dcterms:W3CDTF">2016-03-01T17:05:00Z</dcterms:modified>
  <cp:revision>22</cp:revision>
  <dc:subject/>
  <dc:title>ПРОТОКОЛ № 9-0118300006714000009</dc:title>
</cp:coreProperties>
</file>