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06.10.2014                                                                                                   № 68-р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а право заключить муниципальный  контракт (для субъектов малого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предпринимательства и социально ориентированных некоммерческих организаций)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color w:val="000000"/>
          <w:sz w:val="40"/>
          <w:szCs w:val="40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«Ремонт спортплощадки поселка Виноградного» Вышестеблиев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на  право  заключ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Контракта  (для субъектов малого предпринимательства и социально ориентированных некоммерческих организаций)</w:t>
      </w:r>
      <w:r>
        <w:rPr>
          <w:sz w:val="40"/>
          <w:szCs w:val="40"/>
          <w:lang w:val="ru-RU"/>
        </w:rPr>
        <w:t xml:space="preserve"> </w:t>
      </w:r>
      <w:r>
        <w:rPr>
          <w:color w:val="000000"/>
          <w:sz w:val="40"/>
          <w:szCs w:val="4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«Ремонт спортплощадки поселка Виноградного» Вышестебли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 Утвердить   документацию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аукциона  в  электронной форме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 заключения    муниципального   Контракта   (для  субъектов  мал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нимательства и социально ориентированных некоммерческих организаций)</w:t>
      </w:r>
      <w:r>
        <w:rPr>
          <w:sz w:val="40"/>
          <w:szCs w:val="40"/>
          <w:lang w:val="ru-RU"/>
        </w:rPr>
        <w:t xml:space="preserve"> </w:t>
      </w:r>
      <w:r>
        <w:rPr>
          <w:color w:val="000000"/>
          <w:sz w:val="40"/>
          <w:szCs w:val="4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«Ремонт спортплощадки поселка Виноградного» Вышестеблиевского  сельского поселения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  согласно прило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оставляю за соб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Н.Д. Ше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18.06.2014 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4-09-04T08:41:00Z</cp:lastPrinted>
  <dcterms:modified xsi:type="dcterms:W3CDTF">2014-10-15T13:10:00Z</dcterms:modified>
  <cp:revision>87</cp:revision>
  <dc:subject/>
  <dc:title/>
</cp:coreProperties>
</file>