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3.2014 г.                                                                                                  № 24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запроса котирово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» и статья 46  Федерального закона  от 28 декабря 2013  года № 396-ФЗ «О  внесении изменений  в  отдельные  законодательные  акты  Российской Федераци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запрос котировок на право заключения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ракта на выполнение работ по кошению газонов и скашиванию сорной растительности в парках и скверах  на территории   Вышестеблиевского сельского поселения Темрюкского района  на  2014 год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извещение о проведении закупки у единственного поставщика (подрядчика, исполнителя) согласно при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eastAsia="Times New Roman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USER</cp:lastModifiedBy>
  <cp:lastPrinted>2014-03-28T13:36:00Z</cp:lastPrinted>
  <dcterms:modified xsi:type="dcterms:W3CDTF">2014-03-28T09:37:00Z</dcterms:modified>
  <cp:revision>46</cp:revision>
  <dc:subject/>
  <dc:title/>
</cp:coreProperties>
</file>