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Извещение о проведении закупки у единственного поставщика (подрядчика, исполнителя)</w:t>
      </w:r>
    </w:p>
    <w:p>
      <w:pPr>
        <w:pStyle w:val="Subtitle"/>
        <w:rPr/>
      </w:pPr>
      <w:r>
        <w:rPr/>
        <w:t>для закупки №011830000671400000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06714000003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уги по согласованию определения условий подключения к газовым сетям жилого массив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мык Наталья Григорь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dm_histebl@mail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-86148-35215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-86148-3524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69.36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едства местного бюджет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541, Краснодарский край, Темрюкский район. станица Вышестеблиевская, улица Ленина, 94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30 дней с момента поступления документов от Заказчика, необходимых для оказания услуг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Установлено, в соответствии с п.4 ч.1 ст.93 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8.47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кументы, подтверждающие внесение обеспечения исполнения контракта, передаются Заказчику вместе с подписанным проектом контракта посредством ЕИС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204810000000000356</w:t>
            </w:r>
          </w:p>
          <w:p>
            <w:pPr>
              <w:pStyle w:val="Style15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3183014830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7"/>
              <w:gridCol w:w="847"/>
              <w:gridCol w:w="1156"/>
              <w:gridCol w:w="747"/>
              <w:gridCol w:w="908"/>
              <w:gridCol w:w="670"/>
            </w:tblGrid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5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уги по согласованию определения условий подключения к газовым сетям жилого массива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0.22.11.121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69.36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69.36</w:t>
                  </w:r>
                </w:p>
              </w:tc>
            </w:tr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4569.36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ПРОЕКТ МУНИЦИПАЛЬНОГО КОНТРАКТА.doc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3.2014 15: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1:00Z</dcterms:created>
  <dc:creator>Хаджиди</dc:creator>
  <dc:description/>
  <cp:keywords/>
  <dc:language>en-US</dc:language>
  <cp:lastModifiedBy>Хаджиди</cp:lastModifiedBy>
  <dcterms:modified xsi:type="dcterms:W3CDTF">2014-03-17T07:08:00Z</dcterms:modified>
  <cp:revision>1</cp:revision>
  <dc:subject/>
  <dc:title>Извещение о проведении закупки у единственного поставщика (подрядчика, исполнителя)</dc:title>
</cp:coreProperties>
</file>