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3.2014 г.                                                                                                  № 18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ведении закупок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подрядчика, исполнителя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пунктом 4 части 1 статьи 93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» и статья 46  Федерального закона  от 28 декабря 2013  года № 396-ФЗ «О  внесении изменений  в  отдельные  законодательные  акты  Российской Федерации»: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Провести </w:t>
      </w:r>
      <w:r>
        <w:rPr>
          <w:sz w:val="28"/>
          <w:szCs w:val="28"/>
          <w:lang w:val="ru-RU"/>
        </w:rPr>
        <w:t>закупку у единственного поставщика (подрядчика, исполнителя) услуг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мотрение и согласование определения условий подключения к газовым сетям жилого массива по ул. Застаничной в                    ст. Вышестеблиевской Темрюкского  района Краснодарского края, </w:t>
      </w:r>
      <w:r>
        <w:rPr>
          <w:color w:val="FFFFFF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извещение о проведении закупки у единственного поставщика (подрядчика, исполнителя) согласно прилож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Контроль за выполнением настоящего 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eastAsia="Times New Roman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USER</cp:lastModifiedBy>
  <cp:lastPrinted>2014-03-19T11:30:00Z</cp:lastPrinted>
  <dcterms:modified xsi:type="dcterms:W3CDTF">2014-03-19T07:31:00Z</dcterms:modified>
  <cp:revision>38</cp:revision>
  <dc:subject/>
  <dc:title/>
</cp:coreProperties>
</file>