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818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Социальная поддержка граждан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24,8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м муниципальные должности и должности муниципальной служб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8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                                                                     Л.Н.Бедако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6-09-16T12:12:00Z</dcterms:modified>
  <cp:revision>9</cp:revision>
  <dc:subject/>
  <dc:title>ПРИЛОЖЕНИЕ № 1</dc:title>
</cp:coreProperties>
</file>