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ind w:firstLine="54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т  15.08.2012                                                                                                № 157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оприятиях по предупреждению подтопления  территории Вышестеблиевского сельского поселени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9 статьи  8 главы 11 устава Вышестеблиевского сельского поселения Темрюкского района и с целью организации постоянного контроля за экологическим состоянием территории Вышестеблиевского сельского поселения Темрюкского района в зоне возможного подтопления           п о с т а н о в л я 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знать юго-восточную часть  станицы Вышестеблиевской (переулок Садовый и  переулок Вокзальный) зоной возможного подтопления домовладен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северо-западную часть  станицы Вышестеблиевской (переулок Степной) зоной возможного подтопления домовла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 Председателю  территориального общественного самоуправления  «Западный»   А.А. Александрович вести постоянный мониторинг в зоне возможного подтопления, с целью своевременного оповещения граждан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едседателю   территориального  общественного  самоуправления  № 2   Л. В. Бобровник  вести  постоянный мониторинг в зоне возможного подтопления, с целью своевременного оповещения гражд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чальнику финансового отдела  администрации  Вышестеблиевского сельского поселения Темрюкского района О.В. Хорошун предусмотреть финансирование мероприятий по ликвидации последствий  подтопления.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выполнением настоящего постановления возложить на заместителя главы Вышестеблиевского сельского поселения Темрюкского района В.А.Мазури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П.К. Хаджид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3:58:00Z</dcterms:created>
  <dc:creator>webadmin</dc:creator>
  <dc:description/>
  <cp:keywords/>
  <dc:language>en-US</dc:language>
  <cp:lastModifiedBy>webadmin</cp:lastModifiedBy>
  <dcterms:modified xsi:type="dcterms:W3CDTF">2013-08-20T13:58:00Z</dcterms:modified>
  <cp:revision>1</cp:revision>
  <dc:subject/>
  <dc:title/>
</cp:coreProperties>
</file>