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9.08.2012                                                                                                    № 15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эвакуац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 от 12 февраля 1998 года        № 28-ФЗ «О гражданской обороне», от 21 декабря 1994 года № 68-ФЗ             «О защите населения и территорий от чрезвычайных ситуаций природного и техногенного характера», постановлением  главы администрации Краснодарского края от 24 мая 1999 года № 347 «О создании эвакуационной комиссии Краснодарского края»,</w:t>
      </w:r>
      <w:r>
        <w:rPr/>
        <w:t xml:space="preserve"> </w:t>
      </w:r>
      <w:r>
        <w:rPr>
          <w:sz w:val="28"/>
          <w:szCs w:val="28"/>
        </w:rPr>
        <w:t xml:space="preserve">в связи с кадровыми изменениями  и в целях совершенствования деятельности эвакуационной комиссии Вышестеблиев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Темрюкского района  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 состав     эвакуационной комиссии Вышестеблиевского сельского поселения Темрюкск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лан эвакуации Вышестеблиевского сельского поселения Темрюкского района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Утвердить      положение       об      эвакуационной      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  (приложение  №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ункциональные обязанности членов эвакуационной комиссии Вышестеблиевского сельского поселения Темрюкского района                 (приложение № 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эвакуационных пунктов Вышестеблиевского сельского      поселения     Темрюкского   района    для   сбора   и рег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вакуируемого населения (приложение № 5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остановление администрации  Вышестеблиевского сельского поселения Темрюкского района от 8 августа  2011 года № 101 «Об утверждении состава эвакуационной комиссии Вышестеблиевского сельского поселения Темрюкского района»  считать утратившим силу.     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вакокомиссии  в своей  работе руководствоваться  утверждённым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ем и соответствующими руководящими докумен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Заместителю    главы    Вышестеблиевского  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В.А. Мазурину   настоящее  постановление  довести  до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ведения всех членов эвакокомиссии Вышестеблие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выполнением   постановления «Об утверждении состава эвакуационной комиссии Вышестеблиевского сельского поселения Темрюкского района» 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от 09.08.2012  №  153</w:t>
            </w:r>
          </w:p>
        </w:tc>
      </w:tr>
    </w:tbl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вакуационной комиссии Вышестебли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81"/>
        <w:gridCol w:w="204"/>
        <w:gridCol w:w="4252"/>
        <w:gridCol w:w="992"/>
        <w:gridCol w:w="49"/>
        <w:gridCol w:w="1759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амилия, имя, отчество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Занимаемая должность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Рабоч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Домаш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 сотовый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руководст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ин Владимир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, председатель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9-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88-34-26-6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а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Вышестеблиевского сельского поселения Темрюкского района, заместитель председателя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-4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45</w:t>
            </w:r>
          </w:p>
          <w:p>
            <w:pPr>
              <w:pStyle w:val="Normal"/>
              <w:jc w:val="center"/>
              <w:rPr/>
            </w:pPr>
            <w:r>
              <w:rPr/>
              <w:t>8-918-39-32-05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общим вопросам Вышестеблиевского сельского поселения Темрюкского района, секретарь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4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-962-85-24-458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Члены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щак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 социального обслуживания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1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94-90-4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ык Наталья Григо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(по первичному воинскому учёт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2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45-49-5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Михаил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Вышестеблиевской </w:t>
            </w:r>
          </w:p>
          <w:p>
            <w:pPr>
              <w:pStyle w:val="Normal"/>
              <w:rPr/>
            </w:pPr>
            <w:r>
              <w:rPr/>
              <w:t xml:space="preserve">амбулатор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4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8-33-31-122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Группа оповещения и связ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йленко Юри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Вышестеблиевского участка Темрюкского ЛТЦ   узла электросвязи ОАО « ЮТК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1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17-49-1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к администрации Вышестеблиевского сельского поселения Темрюк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2-1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99-39-73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первоочередного жизнеобеспеч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ун Ольга Василье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еблиев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-1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8-431-26-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(по вопросам бюджета, </w:t>
            </w:r>
          </w:p>
          <w:p>
            <w:pPr>
              <w:pStyle w:val="Normal"/>
              <w:rPr/>
            </w:pPr>
            <w:r>
              <w:rPr/>
              <w:t xml:space="preserve">Финансам, экономическому развитию, налогам и муниципальным закупкам) </w:t>
            </w:r>
            <w:r>
              <w:rPr>
                <w:sz w:val="22"/>
                <w:szCs w:val="22"/>
              </w:rPr>
              <w:t>Вышестеблиев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-1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89-760-79-75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транспортного обеспеч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й 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ЖКХ 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98-53-8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й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 МУП ЖКХ 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319-54-12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учета эвакуированного населения и информ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МУП ЖК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05-84-40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п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на Павл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ёр МУП ЖКХ 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61-85-27-457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организации приёма и размещения эвакуируемого на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Эдда Владимир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КС «Вышестеблиевская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44-74-4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Ирина Василье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СОШ  № 7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-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33-16-9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як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СОШ  № 12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8-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35-06-723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учёта эвакуации материальных ценност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ченко Алексе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вопросам архитектуры  градостроительства и земельному </w:t>
            </w:r>
          </w:p>
          <w:p>
            <w:pPr>
              <w:pStyle w:val="Normal"/>
              <w:rPr/>
            </w:pPr>
            <w:r>
              <w:rPr/>
              <w:t>контролю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88-315-24-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Валентин Игор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 по земельному устройству и земельному контролю администрации Вышестеблиевского сельского поселения Темрюкского района.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52-856-60-67</w:t>
            </w:r>
          </w:p>
        </w:tc>
      </w:tr>
    </w:tbl>
    <w:p>
      <w:pPr>
        <w:pStyle w:val="Normal"/>
        <w:ind w:left="2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А. Мазурин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от 09.08.2012 № 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2"/>
        <w:jc w:val="center"/>
        <w:rPr>
          <w:color w:val="FF0000"/>
        </w:rPr>
      </w:pPr>
      <w:r>
        <w:rPr>
          <w:rFonts w:eastAsia="Arial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ЭВАКУАЦИИ НАСЕЛЕНИЯ  ВЫШЕСТЕБЛИЕВСКОГО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  <w:sz w:val="36"/>
        </w:rPr>
        <w:t>ТЕМРЮ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Л  А 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вакуации населения Вышестеблиев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иведения эвакуационной комиссии в готовнос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с получением сигнала на введение готовности «ПОВЫШЕННА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Ч” + ______ уточнить состав эвакуационных комиссий и объектов экономики поселения, порядок оповещения и сбора членов комиссий. Отв.–Бедакова Л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” + ______ провести оповещение и сбор эвакуационной комиссии поселения, начальников сборных эвакопунктов.  Отв. –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 уточнить план эвакуации. Отв. –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 провести проверку готовности эвакокомиссии, СЭП(ов) поселения к развертыванию.  Отв. –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 установить и поддерживать связь с районом.  Отв. – Самойленко Ю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” + ______ уточнить расчеты на эвакуацию населения поселения. Отв. – Подоляка Л.Н.; 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с получением сигнала на введение готовности «ВОЕННАЯ ОПАСНОСТЬ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Ч” + ______ организовать перевод начальников групп эвакокомиссии города на круглосуточную работу.  Отв. – Бедакова Л.Н;</w:t>
      </w:r>
    </w:p>
    <w:p>
      <w:pPr>
        <w:pStyle w:val="Normal"/>
        <w:jc w:val="both"/>
        <w:rPr/>
      </w:pPr>
      <w:r>
        <w:rPr>
          <w:sz w:val="28"/>
          <w:szCs w:val="28"/>
        </w:rPr>
        <w:t>*        - Ч” + ______ уточнить порядок вывода эвакокомиссии поселения на ЗПУ. Отв. – Мазурин В.А;</w:t>
      </w:r>
    </w:p>
    <w:p>
      <w:pPr>
        <w:pStyle w:val="Normal"/>
        <w:jc w:val="both"/>
        <w:rPr/>
      </w:pPr>
      <w:r>
        <w:rPr>
          <w:sz w:val="28"/>
          <w:szCs w:val="28"/>
        </w:rPr>
        <w:t>*      - Ч” + ______ организовать  подготовку транспортных средств к проведению эвакомероприятий. Отв. – Нечай В.В.;</w:t>
      </w:r>
    </w:p>
    <w:p>
      <w:pPr>
        <w:pStyle w:val="Normal"/>
        <w:jc w:val="both"/>
        <w:rPr/>
      </w:pPr>
      <w:r>
        <w:rPr>
          <w:sz w:val="28"/>
          <w:szCs w:val="28"/>
        </w:rPr>
        <w:t>*      -  Ч” + ______ организовать  отправку оперативных групп лечебных заведений в загородную зону.  Отв. – Куликов М.А.;</w:t>
      </w:r>
    </w:p>
    <w:p>
      <w:pPr>
        <w:pStyle w:val="Normal"/>
        <w:jc w:val="both"/>
        <w:rPr/>
      </w:pPr>
      <w:r>
        <w:rPr>
          <w:sz w:val="28"/>
          <w:szCs w:val="28"/>
        </w:rPr>
        <w:t>*         - Ч” + ______ проверить готовность СЭП(ов) поселения к развертыванию и работе по эвакуации населения. Отв. – Мазурин В.А.;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с получением сигнала на введение готовности «ПОЛНА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Ч” + ______ организовать оповещение и сбор членов эвакокомиссии поселения, и поставить им задачи по подготовке к эвакуации.  Отв. – Мазурин В.А;</w:t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color w:val="FFFFFF"/>
          <w:sz w:val="28"/>
          <w:szCs w:val="28"/>
        </w:rPr>
        <w:t>……</w:t>
      </w:r>
      <w:r>
        <w:rPr>
          <w:sz w:val="28"/>
          <w:szCs w:val="28"/>
        </w:rPr>
        <w:t xml:space="preserve"> -Ч” + ______ установить и поддерживать связь с районом.  Отв. – Самойленко Ю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осуществить контроль за подготовкой к эвакуации медицинских учреждений города (без прекращения работы). Отв. — Куликов М.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организовать подготовку транспорта, формирование автоколонн для вывоза эваконаселения.  Отв.-  Нечай В.В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) с получением сигнала на проведение частичной (заблаговременной) эвакуации нетрудоспособного на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оставить задачу  начальникам групп эвакуационной комиссии поселения. Отв. –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с руководителями объектов экономики уточнить графики отправления автобусов, количество мест, выделяемых для эвакуируемых. Отв. – Нечай В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организовать вывоз эваконаселения поселения, прием, размещение, жизнеобеспечение его в загородной зоне. Отв. – Журавлёва Э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ровести сбор и обобщение данных о ходе заблаговременной эвакуации населения, два раза в сутки (11.00 и 23.00) результаты докладываются председателю Эвакокомиссии района. Отв. – Бедакова Л.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уточнить расчеты на проведение общей эвакуации населения. Отв. Кириченко А.А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с получением сигнала на проведение общей эвакуации на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оставить задачу  начальникам групп эвакуационной комиссии поселения. Отв. –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организовать оповещение начальников СЭП, начальников групп посадки, администрации маршрутов эвакуации о проведении эвакуации населения поселения. Отв. –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” + ______ проконтролировать развертывание СЭП(ов) поселения. Отв. – Журавлёва Э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ровести оповещение населения поселения через председателей ТОС и по громкоговорящей связи о времени начала эвакуации. Отв. – Калюжный Н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контролировать вывоз (вывод) эваконаселения поселения, вести учет. Отв. – Астапенко Н.П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контролировать  прием, размещение и жизнеобеспечение эвакуируемого населения города в загородной зоне, вести учет. Отв. – Журавлёва Э.В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бор и обобщение данных о ходе эвакуации населения города по состоянию на 6.00, 12.00, 18.00, 24.00. Результаты докладываются в эвакокомиссию района в 6.00, 12.00, 18.00, 24.00 отв. Бедакова Л.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86" w:leader="none"/>
        </w:tabs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) по завершению эвакуации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оставить задачи  членам эвакуационной комиссии поселения. Отв.–      Мазурин В.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одготовить итоговое донесение по выполнению эвакомероприятий. Отв. – Мазурин В.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” + ______проверить и сдать документы эвакокомиссии поселения. Отв. – Подоляка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 Численность населения подлежащего эвакуации с разбивкой по категориям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>Всего подлежит эвакуации - _____ тыс. чел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том числе:</w:t>
      </w:r>
    </w:p>
    <w:p>
      <w:pPr>
        <w:pStyle w:val="TextBodyIndent"/>
        <w:rPr>
          <w:szCs w:val="28"/>
        </w:rPr>
      </w:pPr>
      <w:r>
        <w:rPr>
          <w:szCs w:val="28"/>
        </w:rPr>
        <w:t>а) рабочие и служащие предприятий, продолжающих свою производственную деятельность -_____ тыс. чел., в том числе НРС- _____ тыс. чел.</w:t>
      </w:r>
    </w:p>
    <w:p>
      <w:pPr>
        <w:pStyle w:val="TextBodyIndent"/>
        <w:rPr>
          <w:szCs w:val="28"/>
        </w:rPr>
      </w:pPr>
      <w:r>
        <w:rPr>
          <w:szCs w:val="28"/>
        </w:rPr>
        <w:t>б) рабочие и служащие предприятий, учреждений, переносящих свою деятельность в загородную зону и члены их семей- _____ тыс. чел.</w:t>
      </w:r>
    </w:p>
    <w:p>
      <w:pPr>
        <w:pStyle w:val="TextBodyIndent"/>
        <w:rPr>
          <w:szCs w:val="28"/>
        </w:rPr>
      </w:pPr>
      <w:r>
        <w:rPr>
          <w:szCs w:val="28"/>
        </w:rPr>
        <w:t>в) рабочие и служащие предприятий, учреждений, прекращающих свою работу и члены их семей - _____ тыс. чел.</w:t>
      </w:r>
    </w:p>
    <w:p>
      <w:pPr>
        <w:pStyle w:val="TextBodyIndent"/>
        <w:rPr>
          <w:szCs w:val="28"/>
        </w:rPr>
      </w:pPr>
      <w:r>
        <w:rPr>
          <w:szCs w:val="28"/>
        </w:rPr>
        <w:t>г) преподавательский и обслуживающий состав общеобразовательных школ и члены их семей - _____ тыс. чел.</w:t>
      </w:r>
    </w:p>
    <w:p>
      <w:pPr>
        <w:pStyle w:val="TextBodyIndent"/>
        <w:rPr>
          <w:szCs w:val="28"/>
        </w:rPr>
      </w:pPr>
      <w:r>
        <w:rPr>
          <w:szCs w:val="28"/>
        </w:rPr>
        <w:t>д) учащиеся школ-интернатов, воспитанники детских домов, ведомственных детских садов, специальных детских учреждений, преподаватели, воспитатели, обслуживающий состав и члены их семей - _____ тыс. чел.</w:t>
      </w:r>
    </w:p>
    <w:p>
      <w:pPr>
        <w:pStyle w:val="TextBodyIndent"/>
        <w:rPr>
          <w:szCs w:val="28"/>
        </w:rPr>
      </w:pPr>
      <w:r>
        <w:rPr>
          <w:szCs w:val="28"/>
        </w:rPr>
        <w:t>е) студенты ВУЗов, учащиеся средних специальных учреждений, колледжей, профессорско-преподавательский, обслуживающий  состав и члены их семей - _____ тыс. чел.</w:t>
      </w:r>
    </w:p>
    <w:p>
      <w:pPr>
        <w:pStyle w:val="TextBodyIndent"/>
        <w:rPr>
          <w:szCs w:val="28"/>
        </w:rPr>
      </w:pPr>
      <w:r>
        <w:rPr>
          <w:szCs w:val="28"/>
        </w:rPr>
        <w:t>ж) население не занятое в производстве - _____ тыс. чел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3. Пункты размещения эвакуируемого населения в районах загородной зоны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 xml:space="preserve">Эваконаселения поселения размещается;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/>
      </w:pPr>
      <w:r>
        <w:rPr>
          <w:szCs w:val="28"/>
        </w:rPr>
        <w:t>станица  Вышестеблиевская ___________ чел., СЭП № ____________;</w:t>
      </w:r>
    </w:p>
    <w:p>
      <w:pPr>
        <w:pStyle w:val="TextBodyInden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сёлок  Виноградный _____________ чел., СЭП № ____________. 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ядок вывоза (вывода) эваконаселения различными видами транспор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чередности вывоза (вывода) эвакуируемого населения и четкого планирования его размещения в безопасных районах все население распределено на 3 группы: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1 группа</w:t>
      </w:r>
      <w:r>
        <w:rPr>
          <w:sz w:val="28"/>
          <w:szCs w:val="28"/>
        </w:rPr>
        <w:t xml:space="preserve"> (рассредоточиваемое население) – рабочие и служащие объектов экономики, продолжающих свою производственную деятельность в военное время в зонах возможных сильных разрушений, а также обеспечивающих их первоочередное жизнеобеспечение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2 группа</w:t>
      </w:r>
      <w:r>
        <w:rPr>
          <w:sz w:val="28"/>
          <w:szCs w:val="28"/>
        </w:rPr>
        <w:t xml:space="preserve"> (эвакуируемое трудоспособное население) – рабочие и служащие объектов экономики, прекращающих производственную деятельность в военное время  или переносящих производственную деятельность в безопасные районы загородной зоны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группа</w:t>
      </w:r>
      <w:r>
        <w:rPr>
          <w:sz w:val="28"/>
          <w:szCs w:val="28"/>
        </w:rPr>
        <w:t xml:space="preserve"> – остальное эвакуируемое население. Основную часть населения, отнесенного к этой группе, составляет контингент (учащиеся  средних  учебных учреждений, воспитанники  детских садов, пенсионеры), который может быть вывезен заблаговременно (до начала общих эвакомероприятий) по частичной эвакуации.</w:t>
        <w:tab/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получением распоряжения о проведении эвакуации: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поставить задачи  председателям эвакуационных комиссий, начальникам СЭПов, старшим автомобильных колонн, начальникам маршрутов пешей эвакуации, старшим колонн пешей эвакуаци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собому распоряжению быть готовым к заблаговременной (частичной) эвакуации в срок не более ______ суток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вакуируемого населения вывозимого транспортом определена наличием и технической исправностью автомобильного транспорта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транспортом вывозятся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ab/>
        <w:t>стационарные больные                                        ___________ тыс. человек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ab/>
        <w:t>беременные женщины                                          ___________ тыс. человек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ab/>
        <w:t>женщины с детьми до 14  лет                              ___________ тыс. человек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ab/>
        <w:t>мужчины старше 65 лет                                      ____________ тыс. человек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ab/>
        <w:t>женщины старше 60 лет                                      ____________ тыс.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численность эвакуируемого населения, вывозимого транспортом ___________ тыс. человек, в том числе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1) автомобильным транспортом                              ____________ тыс. человек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ab/>
        <w:t>Всего:                                                                  _____________ тыс. человек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уточнить расчеты на проведение эвакуационных мероприяти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1416"/>
        <w:rPr>
          <w:szCs w:val="28"/>
          <w:u w:val="single"/>
        </w:rPr>
      </w:pPr>
      <w:r>
        <w:rPr>
          <w:szCs w:val="28"/>
          <w:u w:val="single"/>
        </w:rPr>
        <w:t>а) с получением сигнала на проведение частичной (заблаговременной) эвакуации на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” + _______ согласно расписания автобусов осуществляется посадка нетрудоспособного населения и отправка его по маршрутам эвакуации. Отв. – Мазур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вывоза нетрудоспособного населения указан в плане частичной (заблаговременной) эвакуации.</w:t>
      </w:r>
    </w:p>
    <w:p>
      <w:pPr>
        <w:pStyle w:val="TextBodyIndent"/>
        <w:rPr>
          <w:szCs w:val="28"/>
          <w:u w:val="single"/>
        </w:rPr>
      </w:pPr>
      <w:r>
        <w:rPr>
          <w:szCs w:val="28"/>
          <w:u w:val="single"/>
        </w:rPr>
        <w:t>б) с получением сигнала на проведение общей эвакуации на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” + ________ из поселения отправляются первые пешие колонны, первые автомаши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воз населения автомобильным транспортом осуществляется на ________ автомобилях, объединенных в _______ автоколонн. Из ______ автомобилей: _______ автобусов, ________ легковых,  ______ грузовых.</w:t>
      </w:r>
    </w:p>
    <w:p>
      <w:pPr>
        <w:pStyle w:val="TextBodyIndent"/>
        <w:ind w:left="28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садка проводится по уплотненным  нормам. Каждая автоколонна осуществляет перевозки на закрепленном за ней маршруте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шие колонны формируются численностью от 500 до 1000 человек каждая. Для удобства управления колонна разбивается на группы по 50-100 человек. В каждой группе назначаются старшие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корость движения пеших колонн не менее 3-4 км/час, дистанция между колоннами до 500 м. Суточный переход, совершаемый колоннами за 10-12 часов движения, составляет порядка 30-41 км.</w:t>
      </w:r>
    </w:p>
    <w:p>
      <w:pPr>
        <w:pStyle w:val="TextBodyIndent"/>
        <w:rPr/>
      </w:pPr>
      <w:r>
        <w:rPr>
          <w:bCs/>
          <w:sz w:val="28"/>
          <w:szCs w:val="28"/>
        </w:rPr>
        <w:tab/>
        <w:t>Через каждые 1-1,5 часа движения на маршруте назначаются малые привалы, продолжительностью 15-20 мин, а в начале второй половины суточного перехода – большой привал на 1,5-2 часа. На большом привале организуется прием горячей пищи.</w:t>
      </w:r>
      <w:r>
        <w:rPr>
          <w:bCs/>
          <w:szCs w:val="28"/>
        </w:rPr>
        <w:tab/>
        <w:t xml:space="preserve">     </w:t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>Начало движения колонн - “Ч” + ________ часов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>5. Маршруты вывоза (вывода) населения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а) для вывоза (вывода) эваконаселения из города автомобилями и пешими колоннами спланировано __________ маршрутов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Маршрут № 1</w:t>
      </w:r>
      <w:r>
        <w:rPr>
          <w:bCs/>
          <w:sz w:val="28"/>
          <w:szCs w:val="28"/>
        </w:rPr>
        <w:t xml:space="preserve"> -  исх. пункт ДК «Комсомольский»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Темрюк - ст. Курчанская - п. Светлый Путь - п. Красный Октябрь, протяженность маршрута _______ км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ы высадки: № 1 ст. Курчанская, № 2 п. Светлый Путь, № 3 п. Красный Октябрь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шими колоннами эвакуируется ___________ тыс. чел. Время в пути до конечного пункта _______ часов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ми колоннами эвакуируются __________ тыс. чел. Время в пути до конечного пункта _______ часа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Маршрут № 2</w:t>
      </w:r>
      <w:r>
        <w:rPr>
          <w:bCs/>
          <w:sz w:val="28"/>
          <w:szCs w:val="28"/>
        </w:rPr>
        <w:t xml:space="preserve"> – исх. пункт АК – 2098, школа № 3, школа № 2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Темрюк – п. Стрелка – х. Белый – ст. Старотитаровская – ст. Вышестеблиевская – п. Виноградный – п. Прогресс – п. Артющенко – п. Таманский – п. Веселовка, протяженность маршрута _______ км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ы высадки: № 1 п. Стрелка, № 2 х. Белый, № 3 ст. Старотиторовская, № 4 ст. Вышестеблиевская, № 5 п. Виноградный, № 6 п. Прогресс, № 7 п. Артющенко, № 8 п. Таманский, № 9 п. Веселовка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шими колоннами эвакуируется ___________ тыс. чел. Время в пути до конечного пункта _______ часов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ми колоннами эвакуируются __________ тыс. чел. Время в пути до конечного пункта _______ час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Маршрут № 3 – исх.</w:t>
      </w:r>
      <w:r>
        <w:rPr>
          <w:bCs/>
          <w:sz w:val="28"/>
          <w:szCs w:val="28"/>
        </w:rPr>
        <w:t xml:space="preserve"> пункт школа № 2, школа № 13, ГДК г. Темрюк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Темрюк – ст. Голубицкая – п. Перысепь – п. За Родину – ст. Ахтанизовская – п. Соленый -  п. Сенной – п. Приморский – ст. Фонталовская - п. Юбилейный – п. Волна Революции – п. Кучгуры, протяженность маршрута _______ км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sz w:val="28"/>
          <w:szCs w:val="28"/>
        </w:rPr>
        <w:t>Пункты высадки: № 1 ст. Голубицкая, № 2 п. Перысепь, № 3 п. За Родину, № 4  ст. Ахтанизовская, № 5 п. Соленый, № 6 п. Сенной, № 7 п. Приморский, № 8 ст. Фонталовская, № 9 п. Юбилейный, № 10 п. Волна Революции, № 11 п. Кучгуры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шими колоннами эвакуируется ___________ тыс. чел. Время в пути до конечного пункта _______ часов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ми колоннами эвакуируются __________ тыс. чел. Время в пути до конечного пункта _______ часа.</w:t>
      </w:r>
    </w:p>
    <w:p>
      <w:pPr>
        <w:pStyle w:val="Normal"/>
        <w:ind w:left="-36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color w:val="FF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рядок развертывания сборных эвакуационных пунктов, их пропускная способность, закрепленные за ними объекты экономик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сборные эвакопункты поселения (_____единиц) развертываются “Ч” + ________ после объявления готовности «Полная»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азвертывание СЭП возложена на председателя эвакокомиссии поселения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в задачу от начальников СЭП личный состав СЭП отправляется по месту жительства, а на СЭП(ах) организуется дежурство в соответствии с графиком дежурства. При объявлении общей  эвакуации личный состав СЭП прибывает на место развертывания за ________ до прибытия эвакуируемых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й эвакуации регистрация эвакуируемых, рабочих и служащих производится персонально по объектам экономики. Персональный учет населения не занятого в производстве производится на  СЭП (ах). Регистрация осуществляется в пределах _____ часов, по мере формирования пеших и автомобильных колонн они следуют на исходные пункты под руководством  старших колонн со списками в 2-х экземплярах и маршрутными листами. 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Пункты посадки населения на транспорт, пункты высадки в               безопасные зоны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адка эваконаселения в автомобильный транспорт производится непосредственно на СЭП(ах) куда за ___мин. до отправления  подается автотранспорт. Руководят  посадкой в данном случае начальники групп комплектования и отправки колонн СЭП(а)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колонны прибывают непосредственно  на приемные эвакуационные  пункты  (ПЭП), откуда эваконаселения поселения разводится (развозится) по местам расселения членами приемных эвакуационных комисси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Организация обеспечения общественного порядка и регулирования дорожного движения на маршрутах эвакуации.</w:t>
      </w:r>
    </w:p>
    <w:p>
      <w:pPr>
        <w:pStyle w:val="TextBody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охраны общественного порядка и регулирование дорожного движения на маршрутах эвакуации района загородной зоны осуществлять силами участковых инспекторов полиции и добровольно народными дружинами _________ чел.)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храна общественного порядка на сборных эвакуационных пунктах поселении  для населения не занятого в производстве: 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 СЭПов -    _______ сотрудников полици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 движения на маршрутах эвакуации осуществляют - _____ чел., в том числе: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/>
      </w:pPr>
      <w:r>
        <w:rPr>
          <w:sz w:val="28"/>
          <w:szCs w:val="28"/>
        </w:rPr>
        <w:t>организация службы КПП _____________чел.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рганизация службы постов регулирования_____________ чел.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/>
      </w:pPr>
      <w:r>
        <w:rPr>
          <w:sz w:val="28"/>
          <w:szCs w:val="28"/>
        </w:rPr>
        <w:t>оперативные группы по пресечению паники, массовых беспорядков ___ чел.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сты наблюдения ___________ чел.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атрули на автомашинах   ____________ чел.;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  <w:t>-         резерв _______ чел.</w:t>
        <w:tab/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отрудники службы охраны общественного порядка  обеспечиваются табельным оружием и индивидуальными средствами защиты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 получением распоряжения о проведении эвакуации: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выделяется _________ человек и _______ ед. техники для ликвидации диверсионно-разведывательных групп вероятного противника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риступить к осуществлению охраны эвакоорганов (эвакокомиссий, сборных эвакуационных пунктов, пунктов посадки, городских маршрутов эвакуации)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риступить к выдаче эвакоорганам специальных эвакопропусков на автомобильный транспорт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с Ч+ ________ час.</w:t>
      </w:r>
      <w:r>
        <w:rPr>
          <w:sz w:val="28"/>
          <w:szCs w:val="28"/>
        </w:rPr>
        <w:t xml:space="preserve"> предельно ограничить допуск автомобильного транспорта в поселение (въезд и выезд осуществлять по специальным эвакопропускам)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с Ч+ ________ час.</w:t>
      </w:r>
      <w:r>
        <w:rPr>
          <w:sz w:val="28"/>
          <w:szCs w:val="28"/>
        </w:rPr>
        <w:t xml:space="preserve"> приступить к регистрации эваконаселения и ведению адресно-справочной работы (созданию банка данных о нахождении граждан в безопасных районах загородной зоны).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rPr/>
      </w:pPr>
      <w:r>
        <w:rPr>
          <w:bCs/>
          <w:color w:val="FF0000"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10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 обеспечения эваконаселения средствами индивидуальной защиты</w:t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выдача со складов объектов экономики индивидуальных средств защиты эваконаселения организуется непосредственно на объектах экономики, при введении повышенных степеней готовност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бронированное из мобрезерва имущество вывозится со складов на пункты выдачи, которые размещаются совместно со сборными эвакуационными пунктами и непосредственно на объектах экономики. Эвакуационные комиссии РЭО, КЭЧ организуют   выдачу имущества со складов населению незанятому в производстве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вести в действие уточненные режимы защиты населения с объявлением сигналов </w:t>
      </w:r>
      <w:r>
        <w:rPr>
          <w:bCs/>
          <w:sz w:val="28"/>
          <w:szCs w:val="28"/>
        </w:rPr>
        <w:t>«Радиационная опасность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«Химическая опасность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и переводе ГО с мирного на военное положение: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НАЯ»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вывезти со складов мобрезерва края на пункты выдачи: противогазы ________, камеры защитные детские ___________ шт., приборы радиационной химической разведки и дозиметрического контроля ___________ ед., индивидуальные химические пакеты ________ шт.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одготовить средства индивидуальной защиты и приборы радиационной и химической разведки к выдаче населению (выдачу производить по особому распоряжению НГО Краснодарского края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ВОЕННАЯ ОПАСНОСТЬ»</w:t>
      </w:r>
    </w:p>
    <w:p>
      <w:pPr>
        <w:pStyle w:val="TextBody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с Ч+ _______ час.</w:t>
      </w:r>
      <w:r>
        <w:rPr>
          <w:sz w:val="28"/>
          <w:szCs w:val="28"/>
        </w:rPr>
        <w:t xml:space="preserve"> организовать изготовление простейших средств защиты на объектах экономики;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ривести в полную готовность силы и средства радиационного и химического наблюдения, организовать круглосуточное наблюдение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с Ч+ _______ час.</w:t>
      </w:r>
      <w:r>
        <w:rPr>
          <w:sz w:val="28"/>
          <w:szCs w:val="28"/>
        </w:rPr>
        <w:t xml:space="preserve"> проводить радиационную и химическую разведку, дозиметрический контроль на маршрутах эвакуации в безопасные районы загородной зоны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завершить изготовление простейших средств защиты органов дыхания (ватно-марлевые повязки)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одготовить к работе технику и приборы специальной обработки.</w:t>
      </w:r>
    </w:p>
    <w:p>
      <w:pPr>
        <w:pStyle w:val="TextBody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«ПОЛНАЯ»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__ час.</w:t>
      </w:r>
      <w:r>
        <w:rPr>
          <w:sz w:val="28"/>
          <w:szCs w:val="28"/>
        </w:rPr>
        <w:t xml:space="preserve"> всему населению выдать СИЗ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становкой организовать специальную обработку автомобильной техники, эваконаселения, зданий, а также санитарную обработку населения.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1. Организация защиты населения в местах сбора и на маршрутах эвакуации.</w:t>
      </w:r>
    </w:p>
    <w:p>
      <w:pPr>
        <w:pStyle w:val="TextBody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инженерной защиты населения является создание необходимых условий для эвакуации населения путем обустройства объектов инженерной инфраструктуры в местах сбора эваконаселения, на маршрутах эвакуации и в безопасных районах загородной зоны размещения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ы и объемы выполняемых задач зависят от условий обстановки, вида и масштаба эвакуации, наличия сил и средст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ведением общей готовности гражданские организации ГО начинают выполнение задач инженерной защиты в местах сбора и на маршрутах эвакуаци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щита населения (при необходимости) от активных химически опасных веществ (АХОВ) и радиоактивного загрязнения осуществляется в убежищах и укрытиях, расположенных на СЭП и в зоне прилегающей к СЭП (в радиусе 300-400 м)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вместимость защитных сооружений должна обеспечивать укрытие членов эвакокомиссии, лиц из сформированной колонны численностью до 1000 человек и до половины вновь формируемой колонны, что составляет 1000-1500 человек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мещениях СЭП необходимо дополнительно оборудовать аварийное освещение. Для этой цели используются электростанции объектов экономики, автомобильные аккумуляторные батаре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разбора эваконаселением питьевой воды в малую тару оборудуются с использованием водопроводной сети или специальных передвижных автомобильных цистерн. При этом должен быть обеспечен разбор воды одновременно до 30-40 эвакуируемым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ЭП используются имеющиеся в районе СЭП туалеты. В отдельных случаях оборудуются временные отхожие места в скверах (парках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воде ГО с мирного на военное положение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ривести в готовность _______ защитных сооружений на _______ тысяч человек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оборудовать все подвальные помещения и другие заглубленные помещения под противорадиационные укрытия: в ст. Вышестеблиевская на _______ тысяч человек, в пос. Виноградный на _______ тысяч человек в безопасных районах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оборудовать в помещениях сборных эвакуационных пунктов аварийное освещение;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одготовить к работе водоразборные устройства в местах сбора и посадки эваконаселения на транспорт;</w:t>
      </w:r>
    </w:p>
    <w:p>
      <w:pPr>
        <w:pStyle w:val="TextBody"/>
        <w:ind w:left="-360" w:hanging="0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маршрутах эвакуации основными задачами считать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ние инженерной разведки с целью определения состояния дорог и дорожных сооружений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объездов разрушенных и непроходимых участков дорог, а также оборудование и содержание переправ через узкие водные преграды при движении автоколонн в район размещения по проселочным дор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орудования объездов разрушенных и непроходимых участков дорог привлекаются силы и средства, дорожных ремонтно-строительных управлений, агрофирм, фермерских хозяйств и созданные на их базе комплексные механизированные бригады: _______ чел.  _______ ед. техни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12. Порядок размещения эваконаселения в безопасных районах загородной зоны и обеспечения эвакомероприяти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азмещение эвакуируемого населения в безопасной зоне спланировано с учетом местных услов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аждому объекту экономики заблаговременно, приказом Начальника гражданской обороны поселения от «____» _____________ 200 ___ г. № _________, назначен пункты размещения в безопасной зо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ыбор безопасных зон размещения эвакуируемого населения осуществлен на основе сравнительной оценки возможностей по удовлетворению первоочередных потребностей населения по нормам военного времени в жилье, защитных сооружениях, воде и других видах первоочередного жизнеобеспеч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вакуируемое население размещается в общественных и административных зданиях (санаториях, пансионатах, детских оздоровительных лагерях), жилых домах независимо от форм собственности и ведомственной принадлежности, в отапливаемых домах на основании ранее заключенных договоров и ордеров, выдаваемых органами местного самоуправления пунктов размещения в безопасных зонах.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транспортное обеспечение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эвакуационных мероприятий в транспортной службе создан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_________ автоколонн, ________ автомобилей для перевозки эвакуируемого на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_________ автоколонн, ________ автомобилей для перевозки груз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_________ автомобильных санитарных отрядов (АСО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) _________ станций обеззараживания автомобильного транспорт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втотранспортное обеспечение эвакуационных мероприятий осуществляется средствами в состав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втобусов                      _________ е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узовых                       _________ е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егковых                       _________ ед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При переводе ГО с мирного на военное положение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к Ч+ _______ час. </w:t>
      </w:r>
      <w:r>
        <w:rPr>
          <w:sz w:val="28"/>
          <w:szCs w:val="28"/>
        </w:rPr>
        <w:t>собрать руководящий состав службы, довести создавшуюся обстановку, поставить задачи;</w:t>
      </w:r>
    </w:p>
    <w:p>
      <w:pPr>
        <w:pStyle w:val="TextBody"/>
        <w:rPr/>
      </w:pPr>
      <w:r>
        <w:rPr>
          <w:bCs/>
          <w:sz w:val="28"/>
          <w:szCs w:val="28"/>
        </w:rPr>
        <w:t>с Ч+ _______ час.</w:t>
      </w:r>
      <w:r>
        <w:rPr>
          <w:sz w:val="28"/>
          <w:szCs w:val="28"/>
        </w:rPr>
        <w:t xml:space="preserve"> организовать круглосуточное дежурство руководящего состава транспортной службы в пунктах постоянной дислокации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роверить готовность системы управления и связи транспортной службы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отозвать личный состав транспортной службы из отпусков, командировок, курсов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одготовить _______ автоколонн  __________ автомобилей для вывоза грузов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одготовить ________ автоколонн ___________ автомобилей, предназначенных для вывоза со складов (г. ____________________________________) средств индивидуальной защиты населения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вывезти ______ тонн имущества средств индивидуальной защиты на пункты выдачи населению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ривести в готовность _______ автоколонн, предназначенных для вывоза эвакуируемого населения, приведение в готовность производится без отрыва от производства;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привести в готовность, проверить укомплектованность личным составом и автомобильной техникой ________ автомобильные санитарные отряды (АСО)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к Ч+ ______ час. </w:t>
      </w:r>
      <w:r>
        <w:rPr>
          <w:sz w:val="28"/>
          <w:szCs w:val="28"/>
        </w:rPr>
        <w:t>привести в готовность в</w:t>
      </w:r>
      <w:r>
        <w:rPr>
          <w:bCs/>
          <w:sz w:val="28"/>
          <w:szCs w:val="28"/>
        </w:rPr>
        <w:t xml:space="preserve"> местах постоянной дислокации ПЭРВГ по ремонту автомобильной техники;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уточнить с органами военного командования порядок использования автомобильного транспорта и маршрутов эвакуации;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уточнить график и маршруты эвакуации населения;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 приступить к восстановлению КТГ автомобильной техники до ______, на авто предприятиях;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провести герметизацию кабин и салонов автомобильной техники;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провести светомаскировочные работы на автомобильном транспорте, обеспечивающем эвакуационные мероприят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вести частичную эвакуацию населения в безопасные зоны, обеспечить вывоз ________ тыс. человек нетрудоспособного и не занятого в производстве и в сфере обслуживания населения _________ автобусами согласно графиков работы транспорта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 получением распоряжения о проведении эвакуации: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осуществить выдачу средств индивидуальной защиты личному составу транспортной службы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</w:t>
      </w:r>
      <w:r>
        <w:rPr>
          <w:sz w:val="28"/>
          <w:szCs w:val="28"/>
        </w:rPr>
        <w:t>.  вывезти в безопасные зоны и места рассредоточения с ________ сборных эвакуационных пунктов (СЭП) _____ тыс. человек эвакуируемого и рассредоточиваемого населения средствами и силами ________ автоколонн, __________ автомобилей организаций г. Темрюк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личном автомобильном транспорте вывезти со сборных эвакуационных пунктов _______ тыс. человек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двоз и вывоз наибольшей работающей смены (НРС) осуществлять средствами и силами ________ автоколонн, состоящих из __________ автомоби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повышения устойчивости автомобильного транспорта выполнить следующие мероприятия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з материальных ценностей, действующей и архивной документации, крайне необходимого уникального технологического оборудования в безопасные зоны начать с Ч + _______ час. силами _________ автоколонн, ___________ автомобилей, а после завершения эвакуационных мероприятий дополнительно выделить _______ автоколонн, ________ автомобилей и завершить вывоз в течении ________ сут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ьное обеспеч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Материальное обеспечение эвакомероприятий производятся службами ГО и гражданскими организациями материального обеспечения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воде ГО с мирного на военное положение: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к Ч+ ________ час. </w:t>
      </w:r>
      <w:r>
        <w:rPr>
          <w:sz w:val="28"/>
          <w:szCs w:val="28"/>
        </w:rPr>
        <w:t>при введении «Военная опасность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ожить в убежища 3-х суточные запасы продовольствия, укомплектовать продуктами питания и вещевым имуществом службы торговли и питания для НРС;</w:t>
      </w:r>
    </w:p>
    <w:p>
      <w:pPr>
        <w:pStyle w:val="TextBody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Полная»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роизвести укрытие продовольственных товаров: герметизацию продовольственных складов и  зернохранилищ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к Ч+ ________ час. </w:t>
      </w:r>
      <w:r>
        <w:rPr>
          <w:sz w:val="28"/>
          <w:szCs w:val="28"/>
        </w:rPr>
        <w:t>подготовить в безопасных зоны базы, склады и хранилища к приему переадресованных грузов и сверхнормативных запасов, вывозимых из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получением распоряжения о проведении эвакуации: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работу дополнительных торговых точек (магазины, киоски) по реализации продуктов питания и предметов первой необходимости;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на маршрутах эвакуации работу пунктов горячего питания эваконаселения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итание личного состава гражданских организаций ГО организовать в исходных районах на стационарных предприятиях общественного пит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итание эваконаселения осуществлять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естах расселения – через существующие предприятия торговли и питания, усиленные за счет эвакуированных предприятий, и в домашних условиях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х и служащих НРС, продолжающих работу в военное время, непосредственно на объектах экономик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аженных и больных – в столовых лечебных учреждений безопасных районов зоны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двоз продовольствия с баз снабжения осуществлять централизованно, силами служб торговли и питания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работу бань и прачечных для нужд эвакуируемого населения в загородной зо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мену зараженных и пришедших в негодность одежды, белья и обуви пораженного эваконаселения производить на ______ СОП, пунктах специальной обработ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Заправку горюче-смазочными материалами автотранспорта и техники, используемых для эвакоперевозок населения и грузов и для строительства защитных сооружений, осуществлять на _______ АЗС предприят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еспечение объектов экономики техникой, средствами связи, инструментом, медико-санитарным имуществом, средствами индивидуальной защиты, разведки и дозиметрического контроля, средствами обеззараживания, строительными и ремонтными материалами осуществлять силами службы материального снабжения в безопасных районах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Финансовое обеспечение эвакуационных мероприятий осуществлять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Вышестеблиевском сельском поселении Темрюкского района – за счет средств местных бюджетов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ых предприятиях, организациях (объектах экономики) за счет средств, выделяемых на административно-управленческие и эксплуатационные расход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13. Санитарно-противоэпидемические и лечебно-эвакуационные мероприят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период проведения эвакуационных мероприятий на сборных эвакуационных пунктах, пунктах посадки, приемных эвакуационных пунктах и на пунктах высадки, на маршрутах эвакуации развертываются медицинские пункты с круглосуточным дежурств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став автомобильных и пеших колонн дополнительно включать 1-2 медицинских работника из состава эвакуируемого на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остоянно проводить эпидемиологическое наблюдение с целью получения достоверной и своевременной информации об эпидемиологической обстановке в безопасных районах загородной зоны размещения эвакуируемого населения, а также своевременное выявление инфекционных больных, их изоляцию и немедленную госпитализац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воде ГО с мирного на военное положение:</w:t>
      </w:r>
    </w:p>
    <w:p>
      <w:pPr>
        <w:pStyle w:val="TextBody"/>
        <w:rPr/>
      </w:pPr>
      <w:r>
        <w:rPr>
          <w:bCs/>
          <w:sz w:val="28"/>
          <w:szCs w:val="28"/>
        </w:rPr>
        <w:t>к Ч+ ______ час.</w:t>
      </w:r>
      <w:r>
        <w:rPr>
          <w:sz w:val="28"/>
          <w:szCs w:val="28"/>
        </w:rPr>
        <w:t xml:space="preserve"> провести подготовительные мероприятия к развертыванию больничной базы в безопасных зонах на _______  койко-мест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роизвести выписку из лечебных учреждений больных, лечение которых возможно продолжить в амбулаторных условиях, сократить плановую госпитализацию больных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к Ч+ _______ час. </w:t>
      </w:r>
      <w:r>
        <w:rPr>
          <w:sz w:val="28"/>
          <w:szCs w:val="28"/>
        </w:rPr>
        <w:t>подготовить к вывозу из поселения в безопасные зоны запасы медицинского имущества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вывезти в безопасные зоны запасы медицинского имущества;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подготовку к развертыванию дополнительной коечной базы в безопасные  зоны;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одготовить необходимый запас медикаментов к закладке в убежища;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одготовить ________ АСО для перевозки больных на стационарное лечение в безопасные  зоны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С получением распоряжения о проведении эвакуации: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контроль за санитарно-гигиеническим состоянием мест временного размещения эваконаселения на сборных эвакуационных пунктах, пунктах посадки, приемных эвакуационных пунктах, пунктах высадки;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контроль за качеством питьевой воды и пищевых продуктов;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контроль за соблюдением санитарно-гигиенических правил при хранении пищевых продуктов, приготовлением пищи на объектах питания и снабжения эвакуированного местного населения питьевой водой;</w:t>
      </w:r>
    </w:p>
    <w:p>
      <w:pPr>
        <w:pStyle w:val="TextBody"/>
        <w:rPr/>
      </w:pPr>
      <w:r>
        <w:rPr>
          <w:bCs/>
          <w:sz w:val="28"/>
          <w:szCs w:val="28"/>
        </w:rPr>
        <w:t>с Ч+ _______ час.</w:t>
      </w:r>
      <w:r>
        <w:rPr>
          <w:sz w:val="28"/>
          <w:szCs w:val="28"/>
        </w:rPr>
        <w:t xml:space="preserve"> организовать контроль  банно-прачечного обслуживания населения в безопасных зонах;</w:t>
      </w:r>
    </w:p>
    <w:p>
      <w:pPr>
        <w:pStyle w:val="TextBody"/>
        <w:rPr/>
      </w:pPr>
      <w:r>
        <w:rPr>
          <w:bCs/>
          <w:sz w:val="28"/>
          <w:szCs w:val="28"/>
        </w:rPr>
        <w:t>к Ч+ _______ час.</w:t>
      </w:r>
      <w:r>
        <w:rPr>
          <w:sz w:val="28"/>
          <w:szCs w:val="28"/>
        </w:rPr>
        <w:t xml:space="preserve"> привести в готовность ________ защищенных стационара для укрытия нетранспортабельных больных;</w:t>
      </w:r>
    </w:p>
    <w:p>
      <w:pPr>
        <w:pStyle w:val="TextBody"/>
        <w:rPr/>
      </w:pPr>
      <w:r>
        <w:rPr>
          <w:bCs/>
          <w:sz w:val="28"/>
          <w:szCs w:val="28"/>
        </w:rPr>
        <w:t>к Ч+ _______  час.</w:t>
      </w:r>
      <w:r>
        <w:rPr>
          <w:sz w:val="28"/>
          <w:szCs w:val="28"/>
        </w:rPr>
        <w:t xml:space="preserve"> выдать рабочим и служащим объектов экономики, продолжающих производственную деятельность в поселении, из запасов АИ-2 ________ тыс. шт., ИПП-8 ________ тыс. шт.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вывезти больных в безопасные районы загородной зоны; 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риступить к проведению массовой иммунизации населения (по особому распоряжению НГО Краснодарского кра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. Руководство проведением эвакуации населе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уководство эвакуационными мероприятиями осуществляют подготовленные к работ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эвакуационная комиссия Вышестеблиевского поселения Темрюкского район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сборных эвакуационных пунктов (СЭП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пунктов посадки на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групп управления на маршрутах пешей эвакуац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приемных эвакуационных пунктов (ПЭП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пунктов высад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уководство проведением эвакуационными мероприятиями эвакуационная комиссия осуществляет с ПУ администрации Вышестеблиевского сельского поселения (ул. __________________, д. № _____), и с запасного пункта управления (п. _______________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5. Организация управления и связи в ходе эвакуации.</w:t>
      </w:r>
    </w:p>
    <w:p>
      <w:pPr>
        <w:pStyle w:val="Normal"/>
        <w:numPr>
          <w:ilvl w:val="0"/>
          <w:numId w:val="0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правления эвакомероприятиями в поселении задействована  телефонная связь.</w:t>
      </w:r>
    </w:p>
    <w:p>
      <w:pPr>
        <w:pStyle w:val="Normal"/>
        <w:numPr>
          <w:ilvl w:val="0"/>
          <w:numId w:val="0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еративного управления на каждом СЭП(е)   предусмотрена связь между СЭП(ами) и эвакокомиссиями территорий по радиостанциям участковых. </w:t>
      </w:r>
    </w:p>
    <w:p>
      <w:pPr>
        <w:pStyle w:val="Normal"/>
        <w:numPr>
          <w:ilvl w:val="0"/>
          <w:numId w:val="0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пеших колонн с СЭП(ами) и эвакоприемными комиссиями осуществляется с помощью переносных радиостанций, находящихся у сотрудников службы ППС.</w:t>
      </w:r>
    </w:p>
    <w:p>
      <w:pPr>
        <w:pStyle w:val="Normal"/>
        <w:numPr>
          <w:ilvl w:val="0"/>
          <w:numId w:val="0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автоколонн с СЭП(ами) осуществляется с помощью радиостанций автомашин сопровождения (ДПС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16. Организация информации и инструктирования населения о ходе эвакуации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оповещения и информирования населения г. Темрюк используются существующие радиотрансляционные сети и радиовещательные станции, независимо от организационно-правовых форм и форм собственности, включая радиопередатчики звукового сопровождения телевидения, а также вновь созданные частные коммерческие радио- и телестудии, объектовые сети вещания и ведомственные радиосе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ключение радиотрансляционной сети для оповещения и информирования населения о начале и порядке эвакуации осуществляется оперативным дежурным управления по делам гражданской обороны, чрезвычайным ситуациям и ликвидации последствий стихийных бедствий. Включение объектовых сетей вещания осуществляется по распоряжению руководителя объекта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Для привлечения населения перед передаваемыми речевыми сообщениями, подается предупредительный сигнал </w:t>
      </w:r>
      <w:r>
        <w:rPr>
          <w:bCs/>
          <w:sz w:val="28"/>
          <w:szCs w:val="28"/>
        </w:rPr>
        <w:t>«Внимание всем!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нструктирование о порядке эвакуации проводят администрации объектов экономики, учреждений и заведений, сборных эвакуационных пунктов, а также руководители пеших и автомобильных колонн перед совершением маршей и на привал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нформирование населения о ходе эвакуации осуществляется также в газете «Тамань» и листовкам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 сборных и приемных эвакуационных пунктах использовать наглядную агитацию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воде ГО с мирного на военное положение: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ровести подготовительные мероприятия по введению режима светомаскировки, организовать разъяснительную (информационную) работу по телевидению и радиовещанию среди населения.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организовать подготовку и выпуск необходимых печатных информационных материалов (плакатов, листовок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С получением распоряжения о проведении эвакуации:</w:t>
      </w:r>
    </w:p>
    <w:p>
      <w:pPr>
        <w:pStyle w:val="TextBody"/>
        <w:rPr/>
      </w:pPr>
      <w:r>
        <w:rPr>
          <w:bCs/>
          <w:sz w:val="28"/>
          <w:szCs w:val="28"/>
        </w:rPr>
        <w:t>к Ч+ ________ час.</w:t>
      </w:r>
      <w:r>
        <w:rPr>
          <w:sz w:val="28"/>
          <w:szCs w:val="28"/>
        </w:rPr>
        <w:t xml:space="preserve"> подготовить к выпуску в эфир (по особому распоряжению НГО Вышестеблиевского сельского поселения Темрюкского района) информационные материалы о действиях населения в период проведения эвакуационных мероприяти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7. Срок выполнения эвакомероприят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организацию проведения эвакуационных мероприятий, с получением распоряжения о проведении эвакуации, прибытие личного состава эвакоорганов, развертывание сборных эвакуационных пунктов, организацию работы и прибытие первых групп эваконаселения отводится ______ часа.</w:t>
      </w:r>
    </w:p>
    <w:p>
      <w:pPr>
        <w:pStyle w:val="21"/>
        <w:rPr/>
      </w:pPr>
      <w:r>
        <w:rPr>
          <w:bCs/>
          <w:szCs w:val="28"/>
        </w:rPr>
        <w:tab/>
      </w:r>
      <w:r>
        <w:rPr>
          <w:bCs/>
          <w:sz w:val="28"/>
          <w:szCs w:val="28"/>
        </w:rPr>
        <w:t>Эвакуационные мероприятия категорированного Вышестеблиевского сельского поселения Темрюкского района должны быть завершены за _____ суток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завершению эвакомероприятий председатель эвакокомиссии поселения ставит задачу руководителям всех эвакоорганов города о их действиях по оказанию помощи эвакуируемому населению в местах загородного размещения в вопросах жизнеобеспечения, трудоустройств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я, учреждения и организации 1-ой группы переходят на режим работы по военн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ышестеблие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09.08.2012  № 15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эвакуационной комис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          Темрюкского район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здания, состав и основные задачи эвакуационной комиссии Вышестеблиевского сельского поселения           Темрюкского района (далее - эвакуационная комиссия) в мирное и военное время.</w:t>
      </w:r>
    </w:p>
    <w:p>
      <w:pPr>
        <w:pStyle w:val="Con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е руководство деятельностью эвакуационной комиссии осуществляет глава Вышестеблиевского сельского поселения Темрюкского района - начальник гражданской обороны. Непосредственное руководство эвакуационной комиссией осуществляет эксперт по социальным вопроса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 – председатель эвакуационной комисси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став эвакуационной комиссии назначаются сотрудники администрации Вышестеблиевского сельского поселения Темрюкского района, организаций и учреждений, представители транспортных органов, органов общего и профессионального образования, социального обеспечения, здравоохранения, внутренних дел, связи, представители военного комиссариата, за исключением граждан, имеющих мобилизационные предписани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вакуационная комиссия в практической деятельности руководствуется Федеральным законом "О гражданской обороне", "Руководством по организации планирования, обеспечения и проведения эвакуации населения в военное время", утвержденным Министерством Российской Федерации по делам гражданской обороны, чрезвычайным ситуациям и ликвидации последствий стихийных бедствий 31 декабря 1996 года и другими нормативными правовыми актами Российской Федерации и Краснодарского кра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эвакуационной комиссии являются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мирное время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совместно с управлением по предупреждению чрезвычайных ситуаций и гражданской защиты муниципального образования Темрюкский район  и службами гражданской обороны (далее ГО), а также ежегодное уточнение планов эвакуации населения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разработки и корректировки, совместно с управлением по предупреждению ЧС и ГЗ МО Темрюкский район планов всестороннего обеспечения эвакомероприятий и мероприятий по подготовке к размещению эвакуируемого населения в пункт временного размещения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контроля за созданием, комплектованием и подготовкой подчиненных эвакуационных органов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ение количества и выбор мест дислокации сборных эвакуационных пунктов (далее - СЭП), пунктов посадки на все виды транспорта, а также маршрутов эвакуации пешим порядк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ходом разработки планов эвакуации на объектах экономики, а также планов приема и размещения эваконаселения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иодическое проведение заседаний, на которых рассматриваются и анализируются планы эвакуации населения, разработанные подчиненными эвакуационными органами, планы приема и размещения эваконаселения в пункте временного размещения, результаты проверок состояния планирования эвакомероприятий на объектах экономики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заимодействие с органами военного командования по вопросам планирования, обеспечения и проведения эвакомероприят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астие в учениях по вопросам ГО с целью проверки реальности разрабатываемых планов и приобретения практических навыков по организации эвакомероприятий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переводе гражданской обороны с мирного на военное положение (режим повышенной готовности)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ь за приведением в готовность подчиненных эвакуационных органов, проверка схем оповещения и связи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категорий и численности эваконаселения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очнение плана эвакуации населения, порядка и осуществления всех видов обеспечения эвакуации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подготовки к развертыванию СЭП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ь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ромежуточных пунктах эвакуации (далее ППЭ)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уточнение совместно с транспортными органами порядка использования всех видов транспорта, выделяемого для вывоза населения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точнение с подчиненными и взаимодействующими эвакуационными комиссиями планов приема, размещения и обеспечения населения в (СЭП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 получением распоряжения о проведении эвакуа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уководство работой подчиненных эвакуационных органов по оповещению и сбору эвакуируемого населения и отправкой его в пункт (СЭП)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регулирования движения и поддержания порядка в ходе эвакомероприят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бор и обобщение данных о ходе эвакуации на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взаимодействия с органами военного командования и службами ГО района по вопросам организации, обеспечения и проведения эвакомероприяти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вакуационная  комиссия имеет право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еделах своей компетенции принимать решения, обязательные для выполнения ведомствами, учреждениями и организациями на территории Вышестеблиевского сельского поселения Темрюкского района, связанные с планированием и всесторонней подготовкой к проведению эвакуационных мероприят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контроль за подготовкой и готовностью сборных эвакуационных пунктов, пунктов посадки (высадки), приемных эвакуационных пунк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эвакуационной комиссии входят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уководство эвакуационной комисси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уппа оповещения и связ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уппа учета эваконаселения и информац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руппа первоочередного жизнеобеспечения эвакона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руппа учета эвакуации материальных ценност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руппа организации размещения эвакона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руппа дорожного и транспортного обеспеч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седатель эвакуационной комиссии несет персональную ответственность за выполнение возложенных на комиссию задач в условиях мирного и военного времен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бота эвакуационной комиссии осуществляется по Плану эвакуации населения Вышестеблиевского сельского поселения Темрюкского район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я эвакуационной комиссии проводятся не реже одного раза в квартал и оформляются протоколами. В случае необходимости решения комиссии оформляются постановлениями и распоряжениями главы Вышестеблиевского сельского поселения Темрюкского район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Эвакокомиссия докладывает главе Вышестеблиевского сельского поселения Темрюкского района о подготовке и проведению эвакуации населения, материальных и культурных ценностей, а также сообщает о принятых решениях в эвакуационную комиссию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эвакуационной комиссии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А. Мазурин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ConsTitle"/>
        <w:widowControl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9.08.2012 № 153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УНКЦИОНАЛЬНЫЕ ОБЯЗАННО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эвакуационной комиссии Вышестеблиевского сельского поселения Темрюкск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эвакуационной комисс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чиняется главе Вышестеблиевского сельского поселения Темрюкского района - начальнику гражданской обороны и осуществляет руководство деятельностью членов эвакуационной комиссии. Отвечает за разработку и своевременную корректировку плана эвакуации, подготовку маршрутов эвакуации, подготовку загородной зоны к приему эваконаселения и за проведение эвакуации населения в (СЭП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разработку и своевременную корректировку планирующих документов по организации, проведению и всестороннему обеспечению эвакуационных мероприят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подготовкой пунктов  временного размещения к приему, размещению и всестороннему обеспечению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организацией подготовки и готовностью подчиненных эвакуационных органов к выполнению возложенных задач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гулярно проводит заседания членов эвакуационной комиссии по вопросам планирования, проведения всестороннего обеспечения эвакомероприят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ет и поддерживает тесное взаимодействие с органами военного командования по вопросам выделения транспортных средств, совместного использования транспортных коммуникаций, организации комендантской службы на маршрутах эвакуации, согласования районов размещения эваконаселения в (СЭП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переводе гражданской обороны (далее ГО)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контроль за приведением в готовность подчиненных эвакуационных органов, проверкой схем оповещения и связ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уточнение категорий и численности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уточнение плана эвакуации населения, порядка и осуществления всех видов обеспечения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подготовку к развертыванию сборных эвакуационных пунктов (далее 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контроль за подготовкой пунктов посадки (высадки) и промежуточных пунктов эвакуации (далее ППЭ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контроль за подготовкой транспортных средств к эвакуационным перевозкам людей, организацией оборудования маршрутов пешей эвакуации и укрытий в местах привалов и ППЭ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ует уточнение совместно с транспортными органами порядка использования всех видов транспорта, выделяемого для вывоза населения из,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с ППЭ в пункты его размещения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 контроль за приведением в готовность имеющихся защитных сооружений в районах СЭП, пунктах высадк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рганизует уточнение с подчиненными и взаимодействующими эвакуационными комиссиями планов приема, размещения и обеспечения населения в (СЭП).</w:t>
      </w:r>
    </w:p>
    <w:p>
      <w:pPr>
        <w:pStyle w:val="Con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С получением распоряжения о проведении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руководство работой подчиненных эвакуационных органов по оповещению и сбору эвакуируемого населения и отправкой его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контроль за организацией регулирования движения и поддержания порядка в ходе эвакомероприят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ет информирование эвакоприемных комиссий о количестве вывозимого (выводимого) населения по времени и видам транспор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ует сбор и обобщение данных о ходе эвакуации 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ует взаимодействие с органами военного командования и службами ГО района по вопросам организации, обеспечения и проведения эвакомероприят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эвакуацион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осуществляет контроль за разработкой планов приема и размещения эваконаселения в пункте  временного размещения городами и районами кра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подготовкой подчиненных эвакуационных органов к выполнению задач по приему, размещению и всестороннему обеспечению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взаимодействие с органами военного командования по вопросам выделения транспортных средств, совместного использования транспортных коммуникаций, организации комендантской службы на маршрутах эвакуации, согласования районов размещения эваконаселения в (СЭП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стоянный контроль за приведением в готовность к выполнению задач подчиненных эвакуационных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ходом уточнения планов приема, размещения и всестороннего обеспечения эваконаселения в городах и районах кра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подготовкой к развертыванию СЭП, мест посадки (высадки), ППЭ и приемные эвакуационные пункты (далее П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совместно с органами военного командования и транспортными службами уточнение расчета автотранспорта для организации вывоза 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 получением распоряжения на проведение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развертыванием СЭП, мест посадки (высадки), ППЭ и ПЭП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ходом эвакуации населения пешим порядком и их всесторонним обеспечением на маршрутах эвакуации, а также за прибытием в конечные районы эвакуации и их размещ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ретарь эвакуацион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товит совместно с управлением по предупреждению чрезвычайных ситуаций и гражданской защиты муниципального образования Темрюкский район годовые планы работы эвакуационной  комисс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сбор членов эвакуационной комиссии на засед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ет протоколы заседан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очняет списки членов эвакуационной комиссии и при необходимости вносит изменения в ее соста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водит принятые на заседаниях комиссии решения до исполнителей и контролирует их исполн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ив сигнал, прибывает в управление ЧС ГЗ МО Темрюкский район, получает документы плана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ирует ход оповещения и прибытия членов эвакуационной комисс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товит доклады, отчеты, донесения в соответствии с табелем срочных донесений и с распоряжениями председателя эвакуационной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 получением распоряжения на проведение эвакомероприят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сбор и учет поступающих докладов и донесений о ходе эвакомероприят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бщает поступающую информацию, готовит доклады председателю эвакуационной комисс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товит доклады, донесения о ходе эвакуации в вышестоящие органы 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дет учет принятых в ходе эвакуации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ший группы оповещения и связи эвакуацион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стоянный контроль за готовностью системы связи и опов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ные проверки готовности систем связи и опов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взаимодействие с органами военного командования по вопросам организации связи на маршрутах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 предложения по вопросам совершенствования системы связи и оповещ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приведение в полную готовность системы оповещения 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и контролирует поддержание связи по всем имеющимся средствам с вышестоящими, взаимодействующими и подчиненными эвакуационными орган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наличии неисправностей в системе связи и оповещения организует работу по их немедленному устран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 получением распоряжения по проведению эвакомероприят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ход оповещения населения, взаимодействующих и подчиненных эвакуационных органов о начале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ладывает председателю эвакуационной комиссии о ходе оповещения населения о начале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взаимодействие с органами военного командования по вопросам организации дополнительных каналов связи с вышестоящими и подчиненными эвакуационными орган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обнаружении неисправности в системе связи и оповещения немедленно принимает меры по их устран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рший группы организации размещения эваконасел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контроль за разработкой планов приема и размещения эваконаселения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контрольные проверки готовности эвакуационных органов к приему и размещению эваконаселения в пункте  временного разм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местно с управлением ЧС ГЗ МО Крымский район и органами местного самоуправления осуществляет планирование использования общественных зданий в пункте  временного размещения для размещения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контроль за состоянием общественных зданий и сооружений, запланированных для размещения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атывает и представляет председателю эвакуационной комиссии предложения по совершенствованию вопросов размещения эваконаселения в (СЭП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контроль за уточнением планов приема и размещения населения в соответствии со сложившейся обстановко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ирует готовность эвакоприемных органов в пункте  временного размещения к выполнению задач по приему и размещению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олирует приведение в готовность загородной зоны к приему и размещению эвако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 получением распоряжения на проведение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т прибытие эваконаселения на приемные пункты эвакуации и дальнейшее размещение в пункты  временного разм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ординирует работу эвакоприемных органов по приему и размещению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сбор, обобщение поступающей информации о ходе прибытия и размещения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ляет доклады председателю эвакуационной комиссии о выполненных мероприятиях по приему и размещению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отовит предложения по внесению корректировок, изменений и дополнений в планы приема и размещения населения в соответствии с обстанов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ший группы дорожного и транспортного обеспеч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разработку и своевременное уточнение расчетов на выделение автомобильного и железнодорожного транспорта для проведения эвакуационных мероприят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состоянием и готовностью транспорта, выделяемого для проведения эвакоперевозок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местно с транспортными органами разрабатывает графики вывоза населения по частичной эвакуации без нарушения расписания движения транспор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вместно с главным управлением ГОЧС района и органами военного командования определяет маршруты эвакуации населения в пункт временного разм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ет работу по планированию выделения личного состава ОГИБДД при ОВД Темрюкского района для регулирования движения и сопровождения эвакуационных колонн на маршрута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отовит предложения председателю эвакуационной комиссии по улучшению дорожного покрытия, дооборудованию (переоборудованию) мостов, организации объездных путей и перепра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уточнение расчетов по выделению транспорта для эвакоперевозок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работу по дооборудованию грузового транспорта для вывоза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и контролирует работу по приведению в готовность к эвакоперевозкам всех видов транспортных средст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и контролирует работу по уточнению графиков (расписаний) движения транспорта для проведения частичной эвакуации 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очняет маршруты движения транспорта к местам посадки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отовит предложения председателю эвакуационной комиссии по вопросам транспортного и дорожного обеспеч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 получением распоряжения на проведение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поставку транспорта на пункты посадки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движением транспортных колонн по маршрутам эвакуации и прибытием их на пункты высадки в пункте  временного разм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местно с органами ОГИБДД при ОВД Темрюкского района организует регулирование движения и сопровождение эвакоколонн по маршрут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работу по техническому обслуживанию техники и своевременному обеспечению горюче - смазочными материал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ет экстренные меры по устранению нарушения дорожного покрытия (железнодорожного полотна), ремонту мостов, при необходимости организует работу по наведению переправ и оборудованию объездных пу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отовит предложения председателю эвакуационной комиссии по сложившейся транспортной и дорожной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ший группы учета эваконаселения и информ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работу по сбору и уточнению информации о численности населения, подлежащего эвакуации в пункт временного размещ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и контролирует работу жилищно - коммунальных органов по вопросам сбора информации о численности нетрудоспособного и незанятого в производстве населения, подлежащего эвакуации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и контролирует работу по приписке населения к СЭП, своевременное уточнение эвакуационных списк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 предложения председателю эвакуационной комиссии по совершенствованию учета 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работу по сбору, обобщению и анализу информации по обстановке, готовит доклады председателю эвакуационной комисс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работу по уточнению эвакуационных списк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информационное обеспечение работы эвакуационной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 получением распоряжения на проведение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через председателей квартальных комитетов доведение до населения информации о начале эвакуации, правилах поведения и порядке действ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контроль за ходом прибытия и учетом эваконаселения на сборные эвакуационные пунк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работу по сбору информации о ходе выдвижения, перемещения эвакоколонн по маршрутам эвакуации и прибытии в конечные пунк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 доклады председателю эвакуационной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арший группы эвакуации материальных ценносте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совместно с предприятиями, организациями, учреждениями и осуществляет контроль за ведением учета материальных ценностей, подлежащих эвакуации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и контролирует планирование мест размещения в пункте  временного размещения материальных ценнос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местно с транспортными службами разрабатывает расчеты на выделение транспорта для вывоза материальных ценностей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вместно с органами внутренних дел планирует выделение личного состава ОВД Темрюкского района для организации охраны материальных ценностей в местах погрузки, маршрутах эвакуации и местах выгрузки в (СЭП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товит предложения председателю эвакуационной комиссии по совершенствованию организации планирования и проведения эвакуации материальных ценностей в (СЭП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переводе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осуществляет подготовку к вывозу на предприятиях, в организациях и учреждениях материальных ценностей, подлежащих эвакуации, в соответствии с установленными перечн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яет совместно с транспортными службами расчеты на выделение транспорта для вывоза материальных ценностей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олирует подготовку эвакоприемных органов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 приему и размещению материальных ценностей, организацию охраны мест выгрузки и размещения (складирования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очняет совместно с органами внутренних дел расчеты на выделение личного состава для организации охраны мест погрузки материальных ценностей и их сопровождения на маршрутах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отовит предложения председателю эвакуационной комиссии по сложившейся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 получением распоряжения на проведение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поставку транспорта к местам погрузки материальных ценнос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и контролирует построение и выдвижение транспортных колонн по маршрутам эвакуации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сбор и обобщение информации о прибытии эвакоколонн к местам разгрузки в пункте  (СЭП) и размещении материальных ценност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ует и контролирует работу по охране мест погрузки, сопровождению на маршрутах эвакуации и мест выгрузки материальных ценностей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отовит доклады председателю эвакуационной комиссии о ходе эвакуации материальных ценностей, готовит предложения по сложившейся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арший группы первоочередного жизнеобеспечения эваконасел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 мирное врем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работу по осуществлению расчетов потребности по всем видам первоочередного обеспечения эвакуируемого населения на период проведения эвакомероприят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готовностью эвакоприемных органов к всестороннему первоочередному обеспечению прибывающего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готовностью к развертыванию подвижных пунктов питания, медицинских пунктов, пунктов вещевого снабжения, пунктов обогрева и т.д. на маршрутах пешей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 предложения председателю эвакуационной комиссии по совершенствованию организации планирования и осуществления всестороннего первоочередного жизнеобеспечения эвако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 переводе системы ГО с мирного на военное положение (режим повышенной готовности)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т подготовку эвакоприемных органов к приему и всестороннему первоочередному жизнеобеспечению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работу по уточнению возможностей энерго и топливо обеспечения и представления необходимых коммунально-бытовых услуг, медицинского обеспечения эваконаселения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и контролирует подготовку служб ГО торговли и питания, коммунально-технической, медицинской к организации первоочередного обеспечения эвако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работу по уточнению баз и складов, которые будут осуществлять снабжение эваконаселения, и объемов заложенной на них продук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отовит предложения председателю эвакуационной комиссии по подготовке к первоочередному обеспечению эваконаселения в сложившейся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С получением распоряжения на проведение эвак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и контролирует организацию всестороннего обеспечения эваконаселения на сборных эвакуационных пунктах, в местах малых и больших привалов на пеших маршрутах эвак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ирует работу эвакоприемных органов по организации всестороннего обеспечения эваконаселения на приемных эвакуационных пунктах и в местах размещения в (СЭП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товит доклады председателю эвакуационной комиссии по вопросам всестороннего обеспечения эвако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лен эвакуацион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Работает под руководством старшего группы по своему направл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существляет в зависимости от обстановк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бор, обобщение и уточнение соответствующей информ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ординацию проведения эвакуационных мероприятий подчиненными эвакуационными орган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у предложений по изменению планов приема и размещения на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ь за работой подчиненных эвакуационных органов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эвакуационной комиссии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А. Мазурин</w:t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0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927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 xml:space="preserve">к постановлению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 xml:space="preserve">администрации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Вышестеблиев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ind w:firstLine="35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5626" w:leader="underscore"/>
                      <w:tab w:val="left" w:pos="6571" w:leader="underscore"/>
                      <w:tab w:val="right" w:pos="9355" w:leader="none"/>
                    </w:tabs>
                    <w:ind w:firstLine="851"/>
                    <w:rPr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от 09.08.2012 №  153</w:t>
                  </w:r>
                </w:p>
              </w:tc>
            </w:tr>
          </w:tbl>
          <w:p>
            <w:pPr>
              <w:pStyle w:val="Normal"/>
              <w:ind w:left="49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борных эвакуационных пунктов Вышестеблиевского сельского поселения Темрюкского района для сбора и регистрации эвакуируемого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019"/>
        <w:gridCol w:w="3251"/>
        <w:gridCol w:w="26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борного эвакуационного пункта (СЭП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вертывания СЭ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Э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П № 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ы Вышестеблиевск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П № 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 поселка Виноград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П № 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эвакуационной комиссии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А. Маз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sz w:val="56"/>
      <w:szCs w:val="24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sz w:val="48"/>
      <w:szCs w:val="24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">
    <w:name w:val="Основной текст 2"/>
    <w:basedOn w:val="Normal"/>
    <w:qFormat/>
    <w:pPr/>
    <w:rPr>
      <w:sz w:val="48"/>
    </w:rPr>
  </w:style>
  <w:style w:type="paragraph" w:styleId="31">
    <w:name w:val="Основной текст 31"/>
    <w:basedOn w:val="Normal"/>
    <w:qFormat/>
    <w:pPr>
      <w:suppressAutoHyphens w:val="true"/>
    </w:pPr>
    <w:rPr>
      <w:b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7:00Z</dcterms:created>
  <dc:creator>webadmin</dc:creator>
  <dc:description/>
  <cp:keywords/>
  <dc:language>en-US</dc:language>
  <cp:lastModifiedBy>webadmin</cp:lastModifiedBy>
  <dcterms:modified xsi:type="dcterms:W3CDTF">2013-08-20T13:57:00Z</dcterms:modified>
  <cp:revision>1</cp:revision>
  <dc:subject/>
  <dc:title/>
</cp:coreProperties>
</file>