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___________ </w:t>
            </w:r>
            <w:r>
              <w:rPr>
                <w:spacing w:val="-12"/>
                <w:lang w:eastAsia="zh-CN"/>
              </w:rPr>
              <w:t xml:space="preserve"> № ____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969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969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969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969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 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5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5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ремонт принтера, обслуживание пож. сигн.,  пож. без-ти, тревожная кнопка, услуги связи, интернета, дог. ТКО, видеонаблюдение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83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8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комиссия, вывоз сточных вод, охрана труда, страховка автомобилей, экология составление расчет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83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8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, налог на имуще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оценк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4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ргтехники, бензокос и запчастей на них, ворота, приобретение бочки ассенизаторской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4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9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М для техники, автомобилей и б/кос, канцтовары, хозтовары, запчасти, стройматериалы,жалюз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9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8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8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7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9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969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9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969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9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иректор МКУ «ПЭЦ» </w:t>
      </w:r>
    </w:p>
    <w:p>
      <w:pPr>
        <w:pStyle w:val="Normal"/>
        <w:jc w:val="both"/>
        <w:rPr/>
      </w:pPr>
      <w:r>
        <w:rPr/>
        <w:t xml:space="preserve">Вышестеблиевского сельского                       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           Ю.П. Мокропул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4-02-16T09:57:00Z</cp:lastPrinted>
  <dcterms:modified xsi:type="dcterms:W3CDTF">2024-03-11T12:37:00Z</dcterms:modified>
  <cp:revision>253</cp:revision>
  <dc:subject/>
  <dc:title>                                                                                 УТВЕРЖДЕНА                                                                                           </dc:title>
</cp:coreProperties>
</file>