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___________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52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52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52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52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969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A4FC9B-5781-42AB-B035-A81FFA5B85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9</TotalTime>
  <Application>LibreOffice/7.4.7.2$Linux_X86_64 LibreOffice_project/40$Build-2</Application>
  <AppVersion>15.0000</AppVersion>
  <Pages>24</Pages>
  <Words>6187</Words>
  <Characters>35272</Characters>
  <CharactersWithSpaces>41377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4-02-21T10:57:00Z</cp:lastPrinted>
  <dcterms:modified xsi:type="dcterms:W3CDTF">2024-03-11T12:24:00Z</dcterms:modified>
  <cp:revision>8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