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firstLine="60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firstLine="60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firstLine="60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от _____________ № ____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2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2-12-21T08:20:00Z</cp:lastPrinted>
  <dcterms:modified xsi:type="dcterms:W3CDTF">2022-12-29T10:22:00Z</dcterms:modified>
  <cp:revision>74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