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95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__  </w:t>
            </w:r>
            <w:r>
              <w:rPr>
                <w:spacing w:val="-12"/>
                <w:lang w:eastAsia="zh-CN"/>
              </w:rPr>
              <w:t>№ 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       </w:t>
            </w: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</w:t>
            </w: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7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7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7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7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896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896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принтер, обслуживание ПК; обслуживание Пож. сигн., газпром то.; тревожная кнопка, услуги связи, ЖКХ дог. ТБО, выпуск на линию тс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, экология, публикация в газете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медкомиссия, экология,пе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68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68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2-22T11:50:00Z</cp:lastPrinted>
  <dcterms:modified xsi:type="dcterms:W3CDTF">2022-12-29T10:17:00Z</dcterms:modified>
  <cp:revision>244</cp:revision>
  <dc:subject/>
  <dc:title>                                                                                 УТВЕРЖДЕНА                                                                                           </dc:title>
</cp:coreProperties>
</file>