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9072" w:hanging="0"/>
        <w:rPr/>
      </w:pP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   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9072" w:hanging="0"/>
        <w:rPr/>
      </w:pP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         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9072" w:hanging="0"/>
        <w:rPr/>
      </w:pP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                               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9072" w:hanging="0"/>
        <w:rPr/>
      </w:pP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                        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>от _____________</w:t>
      </w:r>
      <w:r>
        <w:rPr>
          <w:spacing w:val="-12"/>
          <w:sz w:val="24"/>
          <w:szCs w:val="24"/>
          <w:lang w:eastAsia="zh-CN"/>
        </w:rPr>
        <w:t xml:space="preserve">  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9072" w:hanging="0"/>
        <w:rPr>
          <w:rFonts w:ascii="Times New Roman" w:hAnsi="Times New Roman" w:cs="Times New Roman"/>
          <w:spacing w:val="-12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-12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pacing w:val="-12"/>
          <w:sz w:val="24"/>
          <w:szCs w:val="24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right="282" w:firstLine="9639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к муниципальной программ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селения Темрюк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Развитие, эксплуатация и обслужив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нформационно-коммуникационных технологий»</w:t>
      </w:r>
    </w:p>
    <w:p>
      <w:pPr>
        <w:pStyle w:val="Normal"/>
        <w:spacing w:lineRule="atLeast" w:line="0" w:before="0" w:after="0"/>
        <w:ind w:left="8505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8505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1538"/>
        <w:gridCol w:w="2090"/>
        <w:gridCol w:w="1445"/>
        <w:gridCol w:w="1548"/>
        <w:gridCol w:w="2301"/>
      </w:tblGrid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 реализаци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776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, тыс. рублей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428"/>
        <w:gridCol w:w="2410"/>
        <w:gridCol w:w="226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287"/>
        <w:gridCol w:w="2450"/>
        <w:gridCol w:w="2369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програм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и средств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559"/>
        <w:gridCol w:w="1559"/>
        <w:gridCol w:w="2932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мощност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+ 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общее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луживаемых программ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– программ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гов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и средств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ндартизац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*100%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обеспеченность программными средствами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– количество компьюторов, с установленными программами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– количество компьюторов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гов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сайта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1С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ение ПО АС-Бюджет поселения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spersky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-технологическое обеспечение АРМ Муниципал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О «Хозяйство»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«1С»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и администрирование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i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СЗ) РЗО (ВЗС расширенный) сеть №6429, в рамках ССТУ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50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3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новление цифровой подпис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служивание ПО «Гарант»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9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lang w:eastAsia="en-US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lang w:eastAsia="en-US"/>
              </w:rPr>
              <w:t>1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1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lang w:eastAsia="en-US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lang w:eastAsia="en-US"/>
              </w:rPr>
              <w:t>1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-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bookmarkEnd w:id="0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2"/>
      <w:bookmarkEnd w:id="48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2" w:name="sub_108"/>
      <w:bookmarkStart w:id="53" w:name="sub_1081"/>
      <w:bookmarkEnd w:id="52"/>
      <w:bookmarkEnd w:id="53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4" w:name="sub_1081"/>
      <w:bookmarkEnd w:id="5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6" w:name="sub_1082"/>
      <w:bookmarkEnd w:id="56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7" w:name="_GoBack"/>
      <w:bookmarkStart w:id="58" w:name="_GoBack"/>
      <w:bookmarkEnd w:id="58"/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     А.В. Нечай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Пользователь</cp:lastModifiedBy>
  <cp:lastPrinted>2022-12-16T12:45:00Z</cp:lastPrinted>
  <dcterms:modified xsi:type="dcterms:W3CDTF">2022-12-16T09:46:00Z</dcterms:modified>
  <cp:revision>143</cp:revision>
  <dc:subject/>
  <dc:title>ПРИЛОЖЕНИЕ</dc:title>
</cp:coreProperties>
</file>