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 xml:space="preserve">от </w:t>
      </w:r>
      <w:r>
        <w:rPr>
          <w:spacing w:val="-12"/>
          <w:sz w:val="28"/>
          <w:szCs w:val="28"/>
        </w:rPr>
        <w:t xml:space="preserve">______________ </w:t>
      </w:r>
      <w:r>
        <w:rPr>
          <w:spacing w:val="-12"/>
          <w:sz w:val="28"/>
          <w:szCs w:val="28"/>
          <w:lang w:eastAsia="zh-CN"/>
        </w:rPr>
        <w:t xml:space="preserve">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>
          <w:spacing w:val="-12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/>
        <w:ind w:left="8505" w:right="282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7.10.2021 № 181</w:t>
      </w:r>
    </w:p>
    <w:p>
      <w:pPr>
        <w:pStyle w:val="Normal"/>
        <w:spacing w:lineRule="atLeast" w:line="0"/>
        <w:ind w:left="8505" w:right="282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tLeast" w:line="0"/>
        <w:ind w:left="8505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right="28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1548"/>
        <w:gridCol w:w="2090"/>
        <w:gridCol w:w="1445"/>
        <w:gridCol w:w="1548"/>
        <w:gridCol w:w="2301"/>
      </w:tblGrid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физической культуры и спорта среди различных групп населения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детско-юношеского спорта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провед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 (в т.ч. питание, проезд)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- количество участников в мероприятиях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окументации для строительства спорткомплекса в пос. Виноградны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776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 xml:space="preserve">2022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 xml:space="preserve">2022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ус 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568"/>
        <w:gridCol w:w="1452"/>
        <w:gridCol w:w="1195"/>
        <w:gridCol w:w="1365"/>
        <w:gridCol w:w="2247"/>
        <w:gridCol w:w="2399"/>
        <w:gridCol w:w="2320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в мероприятия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дение спортивных мероприят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E</w:t>
            </w:r>
            <w:r>
              <w:rPr>
                <w:sz w:val="28"/>
                <w:szCs w:val="28"/>
                <w:lang w:eastAsia="en-US"/>
              </w:rPr>
              <w:t xml:space="preserve"> =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Где: </w:t>
            </w:r>
            <w:r>
              <w:rPr>
                <w:sz w:val="28"/>
                <w:szCs w:val="28"/>
                <w:lang w:val="en-US" w:eastAsia="en-US"/>
              </w:rPr>
              <w:t>E</w:t>
            </w:r>
            <w:r>
              <w:rPr>
                <w:sz w:val="28"/>
                <w:szCs w:val="28"/>
                <w:lang w:eastAsia="en-US"/>
              </w:rPr>
              <w:t xml:space="preserve"> – общее количество мероприятий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 –спортивны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в мероприят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 =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k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Где: У – общее количество участников в мероприятиях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>2 – участники спортивных 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инвентаря, оборудования, материало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 =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Где: И – общее количество приобретенного оборудования, материала, инвентаря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 – инвентарь, оборудование, материалы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оварная наклад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физической культуры и спорта среди различных групп населения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детско-юношеского спорта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оведен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мероприятий,в т.ч. питание спортсмен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граждан, привлеченных к физкультурно-оздоровительной и спортивно-массовой рабо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нвентаря, оборудования, материалов, оплата гос.экспертиз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ументации для строительства спорткомплекса в п.Виноградн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и для строительства спорткомплекса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"/>
      <w:bookmarkEnd w:id="12"/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"/>
      <w:bookmarkStart w:id="14" w:name="sub_10221"/>
      <w:bookmarkEnd w:id="13"/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/>
      </w:pPr>
      <w:bookmarkStart w:id="15" w:name="sub_10222"/>
      <w:bookmarkEnd w:id="15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6" w:name="sub_10222"/>
      <w:bookmarkEnd w:id="16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7" w:name="sub_10223"/>
      <w:bookmarkEnd w:id="17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4" w:name="sub_1032"/>
      <w:bookmarkEnd w:id="24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7" w:name="sub_104"/>
      <w:bookmarkEnd w:id="27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52"/>
      <w:bookmarkEnd w:id="33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53"/>
      <w:bookmarkEnd w:id="34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5" w:name="sub_1053"/>
      <w:bookmarkEnd w:id="35"/>
      <w:r>
        <w:rPr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061"/>
      <w:bookmarkEnd w:id="37"/>
      <w:bookmarkEnd w:id="38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62"/>
      <w:bookmarkEnd w:id="41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1062"/>
      <w:bookmarkEnd w:id="42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44" w:name="sub_107"/>
      <w:bookmarkStart w:id="45" w:name="sub_1071"/>
      <w:bookmarkEnd w:id="44"/>
      <w:bookmarkEnd w:id="45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6" w:name="sub_1071"/>
      <w:bookmarkStart w:id="47" w:name="sub_1072"/>
      <w:bookmarkEnd w:id="46"/>
      <w:bookmarkEnd w:id="47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72"/>
      <w:bookmarkEnd w:id="4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73"/>
      <w:bookmarkEnd w:id="49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0" w:name="sub_1073"/>
      <w:bookmarkEnd w:id="50"/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ind w:firstLine="720"/>
        <w:jc w:val="both"/>
        <w:rPr/>
      </w:pPr>
      <w:bookmarkStart w:id="54" w:name="sub_1081"/>
      <w:bookmarkEnd w:id="54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5" w:name="sub_1081"/>
      <w:bookmarkEnd w:id="55"/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56" w:name="sub_1082"/>
      <w:bookmarkEnd w:id="56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7" w:name="sub_1082"/>
      <w:bookmarkEnd w:id="57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127" w:leader="none"/>
        </w:tabs>
        <w:ind w:right="-1" w:hanging="0"/>
        <w:jc w:val="both"/>
        <w:rPr/>
      </w:pPr>
      <w:bookmarkStart w:id="58" w:name="_GoBack"/>
      <w:bookmarkEnd w:id="58"/>
      <w:r>
        <w:rPr>
          <w:szCs w:val="28"/>
        </w:rPr>
        <w:t>Инструктор по спорту МКУ «ПЭЦ»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hyperlink" Target="http://www.pandia.ru/text/category/massovaya_fizkulmztura/" TargetMode="External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22-09-15T13:10:00Z</cp:lastPrinted>
  <dcterms:modified xsi:type="dcterms:W3CDTF">2022-12-06T05:52:00Z</dcterms:modified>
  <cp:revision>98</cp:revision>
  <dc:subject/>
  <dc:title/>
</cp:coreProperties>
</file>