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____________</w:t>
      </w:r>
      <w:r>
        <w:rPr>
          <w:sz w:val="28"/>
          <w:szCs w:val="28"/>
        </w:rPr>
        <w:t xml:space="preserve">                                                                                            № 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текстовой части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Вышестеблиевского сельского поселения Темрюкского района от 17 февраля 2021 года № 26 </w:t>
      </w:r>
      <w:r>
        <w:rPr>
          <w:bCs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Формирование комфортной городской (сельской) среды» на 2018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 за  выполнением настоящего постановления возложить на начальника финансового отдела А.В. Неч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3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9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2-12-08T10:47:00Z</cp:lastPrinted>
  <dcterms:modified xsi:type="dcterms:W3CDTF">2022-12-08T07:47:00Z</dcterms:modified>
  <cp:revision>64</cp:revision>
  <dc:subject/>
  <dc:title>Об утверждении Муниципальной целевой программы</dc:title>
</cp:coreProperties>
</file>