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307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727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258,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726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307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72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258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72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  <Pages>1</Pages>
  <Words>6154</Words>
  <Characters>35083</Characters>
  <CharactersWithSpaces>4115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25T06:54:00Z</cp:lastPrinted>
  <dcterms:modified xsi:type="dcterms:W3CDTF">2022-11-02T13:31:00Z</dcterms:modified>
  <cp:revision>3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