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</w:t>
            </w: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 ______________  № _____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риобретение, строительство блочно-модульной котельной дома культуры в п. Виноград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обеспечение технического обслуживания газопроводных установ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повышение надежности систем теплоснабжения,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</w:rPr>
              <w:t> 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-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70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70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84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9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2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217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9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123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 xml:space="preserve">«Поддержка коммунального хозяйства </w:t>
      </w:r>
      <w:r>
        <w:rPr>
          <w:b/>
          <w:lang w:eastAsia="zh-CN"/>
        </w:rPr>
        <w:t>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обретение блочно-модульной котельной в п. Виноградны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Техническое обслуживание,Проведение гос.экспертизы проектной документации -1020,6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Гигиеническая оценка по показателям радиационной безопасности при отводе з/у-20,1., выполнение проектной документации и инженерно-изыскательных работ-80,0, экспертиза на достоверность сметной документации – 200,0, сопровождение экспертизы - 50,0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блочно-модульной котельной в п. Виноградны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8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94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</w:rPr>
              <w:t>повышение надежности систем теплоснабжения,</w:t>
            </w:r>
            <w:r>
              <w:rPr>
                <w:rFonts w:cs="Arial"/>
                <w:color w:val="3B4256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/>
                <w:color w:val="3B4256"/>
                <w:spacing w:val="3"/>
              </w:rPr>
              <w:t> 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8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94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8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94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2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94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1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Пользователь</cp:lastModifiedBy>
  <cp:lastPrinted>2022-10-24T13:23:00Z</cp:lastPrinted>
  <dcterms:modified xsi:type="dcterms:W3CDTF">2022-10-24T10:26:00Z</dcterms:modified>
  <cp:revision>104</cp:revision>
  <dc:subject/>
  <dc:title>УТВЕРЖДЕНА</dc:title>
</cp:coreProperties>
</file>