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      </w:t>
        <w:tab/>
        <w:t xml:space="preserve">                                                                                  № 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1 сентября 2021 года № 135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ёмов финансирования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uppressAutoHyphens w:val="true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1.</w:t>
        <w:tab/>
        <w:tab/>
        <w:tab/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Считать утратившим силу постановление </w:t>
      </w:r>
      <w:r>
        <w:rPr>
          <w:bCs/>
          <w:sz w:val="28"/>
          <w:szCs w:val="28"/>
        </w:rPr>
        <w:t xml:space="preserve">администрации Вышестеблиевского сельского поселения Темрюкского района от 13 декабря 2021 года № 224 «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</w:t>
        <w:tab/>
        <w:t>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1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2-09T12:00:00Z</cp:lastPrinted>
  <dcterms:modified xsi:type="dcterms:W3CDTF">2022-10-24T08:54:00Z</dcterms:modified>
  <cp:revision>56</cp:revision>
  <dc:subject/>
  <dc:title>Об утверждении Муниципальной целевой программы</dc:title>
</cp:coreProperties>
</file>