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804"/>
      </w:tblGrid>
      <w:tr>
        <w:trPr/>
        <w:tc>
          <w:tcPr>
            <w:tcW w:w="8188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1" w:leader="none"/>
              </w:tabs>
              <w:ind w:left="884" w:hanging="107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884" w:right="-387" w:hanging="1070"/>
              <w:jc w:val="center"/>
              <w:rPr/>
            </w:pPr>
            <w:r>
              <w:rPr/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ind w:left="34" w:right="-387" w:hanging="1"/>
              <w:rPr/>
            </w:pPr>
            <w:r>
              <w:rPr/>
              <w:t xml:space="preserve">               </w:t>
            </w: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- объём сбора и вывоза ТБО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площадь обслуживаемых мест захорон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0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460,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2"/>
          <w:numId w:val="2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lang w:eastAsia="zh-CN"/>
        </w:rPr>
        <w:t>Благоустройство территории Вышестеблиевского сельского поселения Темрюк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80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/>
              <w:t>Вышестеблиевского</w:t>
            </w:r>
            <w:r>
              <w:rPr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организация озеленения территории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</w:rPr>
            </w:pPr>
            <w:r>
              <w:rPr>
                <w:color w:val="1E1E1E"/>
              </w:rPr>
              <w:t>- устройство тротуара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,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итуальных услуг и содержание мест захоронения, дератизация, сан.защ.зоны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70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собак и прочие услуги,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</w:tc>
        <w:tc>
          <w:tcPr>
            <w:tcW w:w="2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5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зеленение территори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покупка кустарников и цветов, обрезка деревьев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Инициативное бюджетирование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3</w:t>
            </w:r>
          </w:p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5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А.В. Нечай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</w:rPr>
      </w:pPr>
      <w:r>
        <w:rPr>
          <w:spacing w:val="-12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10-05T11:16:00Z</cp:lastPrinted>
  <dcterms:modified xsi:type="dcterms:W3CDTF">2022-10-18T12:03:00Z</dcterms:modified>
  <cp:revision>279</cp:revision>
  <dc:subject/>
  <dc:title>                                                                                 УТВЕРЖДЕНА                                                                                           </dc:title>
</cp:coreProperties>
</file>