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    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7 октября 2022 года № 208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Вышестеблиевского сельского поселения Темрюкского района «Поддержка и развитие малого и среднего предпринимательства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бнародования, но не ранее 1 января 2023 года.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1-10-28T11:16:00Z</cp:lastPrinted>
  <dcterms:modified xsi:type="dcterms:W3CDTF">2022-10-18T05:15:00Z</dcterms:modified>
  <cp:revision>55</cp:revision>
  <dc:subject/>
  <dc:title/>
</cp:coreProperties>
</file>