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0" w:hanging="0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528"/>
      </w:tblGrid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firstLine="601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Эффективное муниципальное уп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ение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7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76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7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76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ртриджей, бума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С.А. Ходжаева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21-10-28T13:51:00Z</cp:lastPrinted>
  <dcterms:modified xsi:type="dcterms:W3CDTF">2022-10-18T05:56:00Z</dcterms:modified>
  <cp:revision>76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