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  <w:tab w:val="left" w:pos="1008" w:leader="none"/>
              </w:tabs>
              <w:spacing w:lineRule="auto" w:line="240" w:before="0" w:after="0"/>
              <w:ind w:left="1022" w:hanging="0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  <w:tab w:val="left" w:pos="1008" w:leader="non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от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_____________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№ 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86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5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5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5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5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/>
      </w:pPr>
      <w:r>
        <w:rPr/>
        <w:t>\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70"/>
        <w:gridCol w:w="1448"/>
        <w:gridCol w:w="1194"/>
        <w:gridCol w:w="1361"/>
        <w:gridCol w:w="1548"/>
        <w:gridCol w:w="1548"/>
        <w:gridCol w:w="1548"/>
        <w:gridCol w:w="917"/>
        <w:gridCol w:w="169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2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униципального знач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73"/>
        <w:gridCol w:w="1276"/>
        <w:gridCol w:w="1937"/>
        <w:gridCol w:w="1749"/>
        <w:gridCol w:w="2787"/>
        <w:gridCol w:w="1701"/>
        <w:gridCol w:w="1964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83"/>
        <w:gridCol w:w="1327"/>
        <w:gridCol w:w="1458"/>
        <w:gridCol w:w="2287"/>
        <w:gridCol w:w="2776"/>
        <w:gridCol w:w="1394"/>
        <w:gridCol w:w="198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униципаль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ие состояния дорог мест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межеванию вновь образованных 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межеванию иных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ышестеблиевского сельского поселения Темрюкского райо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258"/>
        <w:gridCol w:w="1159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несение размет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служивание улично-дорожной сети искусственным освещением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о и реконструкция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6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6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леустройство и землепольз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55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5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55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5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bookmarkEnd w:id="2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121"/>
      <w:bookmarkEnd w:id="7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122"/>
      <w:bookmarkEnd w:id="8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1"/>
      <w:bookmarkEnd w:id="13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222"/>
      <w:bookmarkEnd w:id="14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3"/>
      <w:bookmarkEnd w:id="16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031"/>
      <w:bookmarkEnd w:id="21"/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032"/>
      <w:bookmarkEnd w:id="22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4"/>
      <w:bookmarkEnd w:id="25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1051"/>
      <w:bookmarkEnd w:id="26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2"/>
      <w:bookmarkEnd w:id="29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053"/>
      <w:bookmarkEnd w:id="30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062"/>
      <w:bookmarkEnd w:id="35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1062"/>
      <w:bookmarkEnd w:id="36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72"/>
      <w:bookmarkEnd w:id="42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1073"/>
      <w:bookmarkEnd w:id="43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81"/>
      <w:bookmarkEnd w:id="48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0" w:name="sub_1082"/>
      <w:bookmarkEnd w:id="50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2"/>
      <w:bookmarkEnd w:id="51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52" w:name="_GoBack"/>
      <w:bookmarkEnd w:id="52"/>
      <w:r>
        <w:rPr>
          <w:rFonts w:cs="Times New Roman" w:ascii="Times New Roman" w:hAnsi="Times New Roman"/>
          <w:sz w:val="28"/>
          <w:szCs w:val="28"/>
        </w:rPr>
        <w:t>Заместитель главы Вышестеблиевского                                           Н.Д. Шевченк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2-09-15T15:33:00Z</cp:lastPrinted>
  <dcterms:modified xsi:type="dcterms:W3CDTF">2022-10-03T08:18:00Z</dcterms:modified>
  <cp:revision>170</cp:revision>
  <dc:subject/>
  <dc:title>ПРИЛОЖЕНИЕ</dc:title>
</cp:coreProperties>
</file>