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_____________ </w:t>
            </w:r>
            <w:r>
              <w:rPr>
                <w:spacing w:val="-12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sz w:val="28"/>
                <w:szCs w:val="28"/>
              </w:rPr>
              <w:t>№ _____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896"/>
        <w:gridCol w:w="992"/>
        <w:gridCol w:w="823"/>
        <w:gridCol w:w="736"/>
        <w:gridCol w:w="992"/>
        <w:gridCol w:w="851"/>
        <w:gridCol w:w="3402"/>
        <w:gridCol w:w="241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доро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46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капитальному ремонт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содержанию автомобильных доро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ыпка дорог асфальтобетонным гранулятом по адресу:Ворошилова(445м.),п.Гоголя от ул.Ленина до ул.Кооперативной(187м.),ул.Пушкина от п.Степной до п.Гоголя(196м.),п.Горького от ул.Береговой до лимана (258м.),ямочный ремонт и отсыпка щебнем ул.Застаничная(750м.)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7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09-15T10:06:00Z</cp:lastPrinted>
  <dcterms:modified xsi:type="dcterms:W3CDTF">2022-09-15T07:09:00Z</dcterms:modified>
  <cp:revision>139</cp:revision>
  <dc:subject/>
  <dc:title>                                                                                 </dc:title>
</cp:coreProperties>
</file>