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1022" w:hanging="0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___ №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86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4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bookmarkEnd w:id="2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121"/>
      <w:bookmarkEnd w:id="7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22"/>
      <w:bookmarkEnd w:id="8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1"/>
      <w:bookmarkEnd w:id="13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222"/>
      <w:bookmarkEnd w:id="14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3"/>
      <w:bookmarkEnd w:id="16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31"/>
      <w:bookmarkEnd w:id="21"/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032"/>
      <w:bookmarkEnd w:id="22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4"/>
      <w:bookmarkEnd w:id="25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051"/>
      <w:bookmarkEnd w:id="26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2"/>
      <w:bookmarkEnd w:id="29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1053"/>
      <w:bookmarkEnd w:id="30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62"/>
      <w:bookmarkEnd w:id="35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062"/>
      <w:bookmarkEnd w:id="36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72"/>
      <w:bookmarkEnd w:id="42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073"/>
      <w:bookmarkEnd w:id="43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81"/>
      <w:bookmarkEnd w:id="48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082"/>
      <w:bookmarkEnd w:id="50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2"/>
      <w:bookmarkEnd w:id="51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bookmarkStart w:id="52" w:name="_GoBack"/>
      <w:bookmarkEnd w:id="52"/>
      <w:r>
        <w:rPr>
          <w:rFonts w:cs="Times New Roman" w:ascii="Times New Roman" w:hAnsi="Times New Roman"/>
          <w:sz w:val="28"/>
          <w:szCs w:val="28"/>
        </w:rPr>
        <w:t>Заместитель главы Вышестеблиевского                                           Н.Д. Шевчен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2-08-18T09:45:00Z</cp:lastPrinted>
  <dcterms:modified xsi:type="dcterms:W3CDTF">2022-09-14T09:32:00Z</dcterms:modified>
  <cp:revision>159</cp:revision>
  <dc:subject/>
  <dc:title>ПРИЛОЖЕНИЕ</dc:title>
</cp:coreProperties>
</file>