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№ ____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74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74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74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74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30"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7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17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746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17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8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8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дорог асфальтобетонным гранулятом по адресу:Ворошилова(445м.),п.Гоголя от ул.Ленина до ул.Кооперативной(187м.),ул.Пушкина от п.Степной до п.Гоголя(196м.),п.Горького от ул.Береговой до лимана (258м.),ямочный ремонт и отсыпка щебнем ул.Застаничная(750м.)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7745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7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7745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7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04-25T13:35:00Z</cp:lastPrinted>
  <dcterms:modified xsi:type="dcterms:W3CDTF">2022-08-16T08:14:00Z</dcterms:modified>
  <cp:revision>131</cp:revision>
  <dc:subject/>
  <dc:title>                                                                                 </dc:title>
</cp:coreProperties>
</file>