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___ № 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21"/>
        <w:gridCol w:w="1137"/>
        <w:gridCol w:w="768"/>
        <w:gridCol w:w="1007"/>
        <w:gridCol w:w="321"/>
        <w:gridCol w:w="825"/>
        <w:gridCol w:w="1825"/>
        <w:gridCol w:w="2678"/>
        <w:gridCol w:w="2037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-2023 год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сверхустановленного уров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2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2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6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8,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03"/>
        <w:gridCol w:w="546"/>
        <w:gridCol w:w="8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1998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59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7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кронирование деревьев,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ановка детского игрового комплекса, благоустройство спортивной площадки п.Виноградный, бетон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59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7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6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2-05-26T09:58:00Z</cp:lastPrinted>
  <dcterms:modified xsi:type="dcterms:W3CDTF">2022-07-21T05:57:00Z</dcterms:modified>
  <cp:revision>324</cp:revision>
  <dc:subject/>
  <dc:title>ПРИЛОЖЕНИЕ</dc:title>
</cp:coreProperties>
</file>