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от ___________</w:t>
            </w:r>
            <w:r>
              <w:rPr>
                <w:spacing w:val="-12"/>
                <w:sz w:val="28"/>
                <w:szCs w:val="2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№ ____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Эффективное муниципальное управление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1546"/>
        <w:gridCol w:w="1808"/>
        <w:gridCol w:w="1170"/>
        <w:gridCol w:w="1546"/>
        <w:gridCol w:w="2144"/>
      </w:tblGrid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Вышестеблиевского сельского поселения Темрюкского района, МКУ «Вышестеблиевская ЦБ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, МКУ «Вышестеблиевская ЦБ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Style w:val="Style17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деятельности муниципального казенного учреждения «ПЭЦ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Расходы на обеспечение деятельности ЦБ (обеспечение ведения бухгалтерского учета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архивного дела в администрации Вышестеблиев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«Компенсационные выплаты членам ТОС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5) «Доступная среда»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овышения эффективности бюджетных расходов и качества управления муниципальными финансами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2 год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  <w:p>
            <w:pPr>
              <w:pStyle w:val="Normal"/>
              <w:spacing w:before="0" w:after="0"/>
              <w:ind w:right="-2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72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72,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72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72,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533"/>
        <w:gridCol w:w="1449"/>
        <w:gridCol w:w="1194"/>
        <w:gridCol w:w="1365"/>
        <w:gridCol w:w="1555"/>
        <w:gridCol w:w="1555"/>
        <w:gridCol w:w="1555"/>
        <w:gridCol w:w="925"/>
        <w:gridCol w:w="169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Эффективное муниципальное управление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1 «Расходы на обеспечение деятельности МКУ «ПЭЦ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14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обретение   образовательных</w:t>
            </w:r>
          </w:p>
          <w:p>
            <w:pPr>
              <w:pStyle w:val="Normal"/>
              <w:spacing w:lineRule="auto" w:line="240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сходных операций на лицевых счетах учреждений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3 «Развитие архивного дел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обретение коробов архивны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Cs w:val="28"/>
              </w:rPr>
            </w:pPr>
            <w:r>
              <w:rPr>
                <w:szCs w:val="28"/>
              </w:rPr>
              <w:t>установка пожарной сигнализ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/>
            </w:pPr>
            <w:r>
              <w:rPr>
                <w:szCs w:val="28"/>
                <w:lang w:val="ru-RU"/>
              </w:rPr>
              <w:t>ш</w:t>
            </w:r>
            <w:r>
              <w:rPr>
                <w:szCs w:val="28"/>
              </w:rPr>
              <w:t>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оконных жалюз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ивка и составление описей архивных докумен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4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5 «Доступная сред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пандуса в здании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2140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муниципальной программы «Эффективное муниципальное управление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1 «Расходы на обеспечение деятельности МКУ «ПЭЦ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ПЭЦ»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обретение   образовательных</w:t>
            </w:r>
          </w:p>
          <w:p>
            <w:pPr>
              <w:pStyle w:val="Normal"/>
              <w:spacing w:lineRule="auto" w:line="240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ПЭЦ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 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ая отчетн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ая и налоговая отчетност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работну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т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считывают на основании табелей учета рабочего времени, больничных листов, нарядов на работы, приказов о премированиях или удержаниях,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ель учета рабочего времени, приказы, больничные лис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b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бо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адные, ак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сходных операций на лицевых счета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ые сче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3 « Развитие архивного дела в администрации Вышестеблиевского сельского посе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/>
            </w:pPr>
            <w:r>
              <w:rPr>
                <w:szCs w:val="28"/>
              </w:rPr>
              <w:t>приобретение коробов архив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Cs w:val="28"/>
              </w:rPr>
            </w:pPr>
            <w:r>
              <w:rPr>
                <w:szCs w:val="28"/>
              </w:rPr>
              <w:t>установка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оконных жалю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шивка и составление описей архив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4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енсационные выплаты выплачиваются ежеквартально в размере 5000 руб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одпрограммы № 5 «Доступная среда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пандуса в здании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ровня доступ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426"/>
        <w:gridCol w:w="141"/>
        <w:gridCol w:w="596"/>
        <w:gridCol w:w="113"/>
        <w:gridCol w:w="567"/>
        <w:gridCol w:w="312"/>
        <w:gridCol w:w="255"/>
        <w:gridCol w:w="567"/>
        <w:gridCol w:w="596"/>
        <w:gridCol w:w="538"/>
        <w:gridCol w:w="596"/>
        <w:gridCol w:w="538"/>
        <w:gridCol w:w="596"/>
        <w:gridCol w:w="396"/>
        <w:gridCol w:w="709"/>
        <w:gridCol w:w="29"/>
        <w:gridCol w:w="396"/>
        <w:gridCol w:w="1418"/>
        <w:gridCol w:w="29"/>
        <w:gridCol w:w="680"/>
        <w:gridCol w:w="170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</w:t>
            </w:r>
          </w:p>
        </w:tc>
        <w:tc>
          <w:tcPr>
            <w:tcW w:w="111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1</w:t>
            </w:r>
          </w:p>
        </w:tc>
        <w:tc>
          <w:tcPr>
            <w:tcW w:w="111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spacing w:before="0" w:after="0"/>
              <w:ind w:right="-2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spacing w:lineRule="auto" w:line="240" w:before="0" w:after="0"/>
              <w:ind w:left="-426" w:right="-28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   профессиональной переподгот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МКУ «ПЭЦ»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5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51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ыполняемых усл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5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51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приобретение   образовательных</w:t>
            </w:r>
          </w:p>
          <w:p>
            <w:pPr>
              <w:pStyle w:val="Normal"/>
              <w:spacing w:lineRule="auto" w:line="240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,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ыполняем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</w:t>
            </w:r>
          </w:p>
        </w:tc>
        <w:tc>
          <w:tcPr>
            <w:tcW w:w="111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олноценных условий для эффективного обеспечения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1</w:t>
            </w:r>
          </w:p>
        </w:tc>
        <w:tc>
          <w:tcPr>
            <w:tcW w:w="111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четности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втоматизация бухгалтерского (бюджетного) учета на основе современных программ и технологий, унификация требований к программному обеспечению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ведения учета и отчетности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КУ«Вышестеб- лиевская ЦБ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2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3</w:t>
            </w:r>
          </w:p>
        </w:tc>
        <w:tc>
          <w:tcPr>
            <w:tcW w:w="111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ормирования, хранения и комплектования документов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</w:t>
            </w:r>
          </w:p>
        </w:tc>
        <w:tc>
          <w:tcPr>
            <w:tcW w:w="111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ение и повышение подпрограммы безопасности хранения архивных документов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и качества в сфере архивного дела, предоставляемых юридическим и физическим лицам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информационного потенциала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архивного дела в администрации Вышестеблиевского сельского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е хранение документов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/п,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4</w:t>
            </w:r>
          </w:p>
        </w:tc>
        <w:tc>
          <w:tcPr>
            <w:tcW w:w="111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еятельности руководителей территориального общественного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</w:t>
            </w:r>
          </w:p>
        </w:tc>
        <w:tc>
          <w:tcPr>
            <w:tcW w:w="111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финансирования компенсационных выплат руководителям территориальных органов самоуправления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блюдение сроков компенсационных выплат руководителям территориальных органов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сроков компенсационных выплат руководителям ТОС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; исполнитель: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5</w:t>
            </w:r>
          </w:p>
        </w:tc>
        <w:tc>
          <w:tcPr>
            <w:tcW w:w="111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540" w:leader="none"/>
              </w:tabs>
              <w:spacing w:lineRule="auto" w:line="240" w:before="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оздание для инвалидов и маломобильных групп населения </w:t>
            </w:r>
            <w:r>
              <w:rPr>
                <w:rFonts w:cs="Times New Roman" w:ascii="Times New Roman" w:hAnsi="Times New Roman"/>
                <w:color w:val="332E2D"/>
                <w:sz w:val="28"/>
                <w:szCs w:val="28"/>
              </w:rPr>
              <w:t>доступной среды жизнедеятельност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ация беспрепятственного доступа к объектам социальной, инженерной, транспортной, производственной инфраструктуры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средствами архитектуры и градостроительства условий, обеспечивающих доступность среды жизнедеятельности для инвалидов на стадии ее проектирования, строительства и реконструк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5</w:t>
            </w:r>
          </w:p>
        </w:tc>
        <w:tc>
          <w:tcPr>
            <w:tcW w:w="111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действующих объектов социальной, инженерной, транспортной, производственной инфраструктуры, информации и связи материально-техническими средствами, обеспечивающими беспрепятственный доступ к ним инвалидов с учётом их потребностей формирование позитивного общественного мнения в отношении проблем обеспечения доступности среды жизнедеятельности для инвали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ая сре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сех необходимых условий для инвалидов и маломобильных групп населения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; общий отде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72,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72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72,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72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11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7" w:name="sub_1072"/>
      <w:bookmarkEnd w:id="47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3"/>
      <w:bookmarkEnd w:id="48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1082"/>
      <w:bookmarkEnd w:id="54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5" w:name="sub_1082"/>
      <w:bookmarkEnd w:id="55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                                    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bookmarkStart w:id="56" w:name="_GoBack"/>
      <w:bookmarkEnd w:id="56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А.В. Нечай</w:t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20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yperlink" Target="consultantplus://offline/ref=CDB1181782DD9694413AF93DE20B6E41595C8C483FDC9E49432E8B569A339CB8DBD43084FBF8610FDA46C47BDDT5Y7M" TargetMode="Externa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2-04-05T10:53:00Z</cp:lastPrinted>
  <dcterms:modified xsi:type="dcterms:W3CDTF">2022-04-22T06:04:00Z</dcterms:modified>
  <cp:revision>174</cp:revision>
  <dc:subject/>
  <dc:title>ПРИЛОЖЕНИЕ</dc:title>
</cp:coreProperties>
</file>