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_______________ № 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Расходы на обеспечение деятельности муниципального казенного учреждения «Производственно-эксплуатационный центр»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 w:val="28"/>
          <w:szCs w:val="28"/>
        </w:rPr>
        <w:t>Расходы на обеспечение деятельности муниципального казенного учреждения «Производственно-эксплуатационный центр»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ind w:right="-31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256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,6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664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76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1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вка картриджей,обслуживание ПК; обслуживание Пож. сигн.; тревожная кнопка, услуги связи, ЖКХ дог. ТБО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1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ание автомобиля, газораспределение и газоотведение, публикация, обучение по охране труда, автовышка, баннеры, экологи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2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, медкомиссия, 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бензокос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5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анцтоваров и комплектующих к оргтехнике, ГСМ (согласно утвержденных лимитов), запасные части к автомобилю,хоз. товары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5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8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М.Л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12-16T11:39:00Z</cp:lastPrinted>
  <dcterms:modified xsi:type="dcterms:W3CDTF">2022-04-22T06:08:00Z</dcterms:modified>
  <cp:revision>197</cp:revision>
  <dc:subject/>
  <dc:title>                                                                                 УТВЕРЖДЕНА                                                                                           </dc:title>
</cp:coreProperties>
</file>