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_ № 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,Проведение гос.экспертизы проектной документации -1014,1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Гигиеническая оценка по показателям радиационной безопасности при отводе з/у-20,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19-10-24T10:46:00Z</cp:lastPrinted>
  <dcterms:modified xsi:type="dcterms:W3CDTF">2022-03-11T08:53:00Z</dcterms:modified>
  <cp:revision>75</cp:revision>
  <dc:subject/>
  <dc:title>УТВЕРЖДЕНА</dc:title>
</cp:coreProperties>
</file>