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администрации Вышестеблиевского сельского поселения Темрюкского район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4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4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4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4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255"/>
        <w:gridCol w:w="1163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82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82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82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82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6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6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2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2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1-05T15:19:00Z</cp:lastPrinted>
  <dcterms:modified xsi:type="dcterms:W3CDTF">2022-01-25T13:12:00Z</dcterms:modified>
  <cp:revision>136</cp:revision>
  <dc:subject/>
  <dc:title>ПРИЛОЖЕНИЕ</dc:title>
</cp:coreProperties>
</file>