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0" w:hanging="0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firstLine="601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ru-RU"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left="34" w:firstLine="601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ru-RU"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ru-RU"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left="34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ru-RU"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left="34" w:firstLine="601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 №______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 2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ффективное муниципальное управление»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4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4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ртриджей, бума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1-10-28T13:51:00Z</cp:lastPrinted>
  <dcterms:modified xsi:type="dcterms:W3CDTF">2022-01-25T13:08:00Z</dcterms:modified>
  <cp:revision>68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