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lineRule="auto" w:line="240" w:before="0" w:after="0"/>
              <w:ind w:left="29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сельского поселения Темрюкского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lineRule="auto" w:line="240" w:before="0" w:after="0"/>
              <w:ind w:right="-249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  <w:t>от ___________ № 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spacing w:val="-12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 xml:space="preserve">к постановлению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  <w:t>от 27.10.2021 № 1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406"/>
        <w:gridCol w:w="1808"/>
        <w:gridCol w:w="1170"/>
        <w:gridCol w:w="1406"/>
        <w:gridCol w:w="2152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7"/>
                  <w:szCs w:val="27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обретение блочно-модульной котельной в п. Виноградный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1E1E1E"/>
                <w:sz w:val="27"/>
                <w:szCs w:val="27"/>
              </w:rPr>
              <w:t>- устройство троту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ышение уровня комфортности проживания населения.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оительство сетей инженерной инфраструктур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лощадь обслуживаемых мест захоро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приобретение блочно-модульной котельной в п. Виноградны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обеспечение технического обслуживания газопроводных установок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екты и (или)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редусмотрено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</w:tc>
        <w:tc>
          <w:tcPr>
            <w:tcW w:w="7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финансирования муниципальной программы, тыс. рубле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6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разрезе источников финансирования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ый бюдж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небюджетные источники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1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13,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1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13,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22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4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ыс. 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газопроводных установ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водопроводных сете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128"/>
        <w:gridCol w:w="2127"/>
        <w:gridCol w:w="168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062"/>
        <w:gridCol w:w="1559"/>
        <w:gridCol w:w="1559"/>
        <w:gridCol w:w="2835"/>
        <w:gridCol w:w="2126"/>
        <w:gridCol w:w="2085"/>
        <w:gridCol w:w="1724"/>
      </w:tblGrid>
      <w:tr>
        <w:trPr>
          <w:trHeight w:val="63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ниверсальной-модульных котельных в п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2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инженерной инфраструк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0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ройство тротуара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уальные услуги и содержание мест захорон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бора и вывоза мусора на территории поселения и прочие мероприятия по благоустройству, покупка инвентар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 и прочие услуги, детский игровой комплекс, мягкое покрытие, работы по подготовке к установк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покос трав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0,0работы по замене оборудова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5</w:t>
            </w:r>
          </w:p>
        </w:tc>
        <w:tc>
          <w:tcPr>
            <w:tcW w:w="11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уровня комфортности проживания на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блочно-модульной котельной в п. Виноградны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технического обслуживания газопроводных установо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11"/>
      <w:bookmarkEnd w:id="0"/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121"/>
      <w:bookmarkEnd w:id="5"/>
      <w:r>
        <w:rPr>
          <w:rFonts w:cs="Times New Roman" w:ascii="Times New Roman" w:hAnsi="Times New Roman"/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122"/>
      <w:bookmarkEnd w:id="6"/>
      <w:r>
        <w:rPr>
          <w:rFonts w:cs="Times New Roman" w:ascii="Times New Roman" w:hAnsi="Times New Roman"/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1"/>
      <w:bookmarkEnd w:id="11"/>
      <w:r>
        <w:rPr>
          <w:rFonts w:cs="Times New Roman" w:ascii="Times New Roman" w:hAnsi="Times New Roman"/>
          <w:sz w:val="28"/>
          <w:szCs w:val="28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222"/>
      <w:bookmarkEnd w:id="15"/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222"/>
      <w:bookmarkEnd w:id="16"/>
      <w:r>
        <w:rPr>
          <w:rFonts w:cs="Times New Roman" w:ascii="Times New Roman" w:hAnsi="Times New Roman"/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223"/>
      <w:bookmarkEnd w:id="17"/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32"/>
      <w:bookmarkEnd w:id="24"/>
      <w:r>
        <w:rPr>
          <w:rFonts w:cs="Times New Roman" w:ascii="Times New Roman" w:hAnsi="Times New Roman"/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52"/>
      <w:bookmarkEnd w:id="33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53"/>
      <w:bookmarkEnd w:id="34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062"/>
      <w:bookmarkEnd w:id="41"/>
      <w:r>
        <w:rPr>
          <w:rFonts w:cs="Times New Roman" w:ascii="Times New Roman" w:hAnsi="Times New Roman"/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062"/>
      <w:bookmarkEnd w:id="42"/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7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7"/>
      <w:bookmarkStart w:id="45" w:name="sub_1071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6" w:name="sub_1071"/>
      <w:bookmarkStart w:id="47" w:name="sub_1072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72"/>
      <w:bookmarkEnd w:id="4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073"/>
      <w:bookmarkEnd w:id="49"/>
      <w:r>
        <w:rPr>
          <w:rFonts w:cs="Times New Roman" w:ascii="Times New Roman" w:hAnsi="Times New Roman"/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0" w:name="sub_1073"/>
      <w:bookmarkEnd w:id="50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1" w:name="sub_108"/>
      <w:bookmarkEnd w:id="51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2" w:name="sub_108"/>
      <w:bookmarkStart w:id="53" w:name="sub_108"/>
      <w:bookmarkEnd w:id="5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4" w:name="sub_1081"/>
      <w:bookmarkEnd w:id="54"/>
      <w:r>
        <w:rPr>
          <w:rFonts w:cs="Times New Roman" w:ascii="Times New Roman" w:hAnsi="Times New Roman"/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5" w:name="sub_1081"/>
      <w:bookmarkEnd w:id="55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82"/>
      <w:bookmarkEnd w:id="56"/>
      <w:r>
        <w:rPr>
          <w:rFonts w:cs="Times New Roman" w:ascii="Times New Roman" w:hAnsi="Times New Roman"/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082"/>
      <w:bookmarkEnd w:id="57"/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bookmarkStart w:id="58" w:name="_GoBack"/>
      <w:bookmarkEnd w:id="58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А.В. Нечай</w:t>
      </w:r>
      <w:r>
        <w:rPr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10-28T13:57:00Z</cp:lastPrinted>
  <dcterms:modified xsi:type="dcterms:W3CDTF">2022-01-25T15:04:00Z</dcterms:modified>
  <cp:revision>228</cp:revision>
  <dc:subject/>
  <dc:title>ПРИЛОЖЕНИЕ</dc:title>
</cp:coreProperties>
</file>