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>от _________ №______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zh-CN"/>
              </w:rPr>
              <w:t>Развитие жилищно-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387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  <w:sz w:val="28"/>
          <w:szCs w:val="28"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; МКУ «Вышестеблиевский ПЭЦ»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МКУ «Вышестеблиевский ПЭЦ»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-й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sz w:val="26"/>
          <w:szCs w:val="26"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обретение универсальной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ое обслуживание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Пользователь</cp:lastModifiedBy>
  <cp:lastPrinted>2019-10-24T10:46:00Z</cp:lastPrinted>
  <dcterms:modified xsi:type="dcterms:W3CDTF">2022-01-25T14:50:00Z</dcterms:modified>
  <cp:revision>54</cp:revision>
  <dc:subject/>
  <dc:title>УТВЕРЖДЕНА</dc:title>
</cp:coreProperties>
</file>