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firstLine="8789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ового спорта в Вышестеблиевском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 «Развитие физической культуры и массового спорта в Вышестеблиевском сельском поселении Темрюкского района»</w:t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7"/>
        <w:gridCol w:w="992"/>
        <w:gridCol w:w="992"/>
        <w:gridCol w:w="1276"/>
        <w:gridCol w:w="992"/>
        <w:gridCol w:w="992"/>
        <w:gridCol w:w="1134"/>
        <w:gridCol w:w="1843"/>
        <w:gridCol w:w="142"/>
        <w:gridCol w:w="2268"/>
      </w:tblGrid>
      <w:tr>
        <w:trPr/>
        <w:tc>
          <w:tcPr>
            <w:tcW w:w="15309" w:type="dxa"/>
            <w:gridSpan w:val="1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спортивного инвентаря и оборудования для спортивных секций, в т.ч. проез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спортивных мероприятий в т.ч. :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 спортсме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 для строительства спорткомплекса в п.Виноград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тор по спорту МКУ «ПЭЦ»                                                                                                                                И.В. Стуконог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397" w:gutter="0" w:header="0" w:top="70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1-07-27T10:48:00Z</cp:lastPrinted>
  <dcterms:modified xsi:type="dcterms:W3CDTF">2021-12-24T07:08:00Z</dcterms:modified>
  <cp:revision>73</cp:revision>
  <dc:subject/>
  <dc:title>ПРИЛОЖЕНИЕ № 1</dc:title>
</cp:coreProperties>
</file>