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070,8 тыс. рублей; за счет федерального бюджета – 1474,9 тыс.руб.; за счет краевого бюджета – 61,5 тыс. руб.; за счет местного бюджета – 5875,7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8070,8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875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 xml:space="preserve">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8:05:00Z</cp:lastPrinted>
  <dcterms:modified xsi:type="dcterms:W3CDTF">2021-12-16T15:05:00Z</dcterms:modified>
  <cp:revision>242</cp:revision>
  <dc:subject/>
  <dc:title>                                                                                 УТВЕРЖДЕНА                                                                                           </dc:title>
</cp:coreProperties>
</file>