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 В 2021 году устройство тротуара по ул.Застаничная от пер. Советский до пер.Красноармейский в ст-це Вышестеблиевской Темрюкского района Краснодарского края.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устройство тротуара по ул. Застаничной от пер. Советский до пер. Красноармейский в ст-це. Вышестеблиевской;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2,7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137,6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,7 тыс. руб. – софинансирование местного бюджета; 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8070,8 тыс. руб.: в том числе за счет средств местного бюджета – 5875,7 тыс. рублей; 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4,7 тыс. руб. – софинансирование местного бюджет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6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1191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П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ной доро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9332,7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1474,9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61,5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 счет средств местного бюджета – 7137,6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544,7 тыс.руб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счет средств из внебюджетных источников – 114,0 тыс. рублей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)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4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75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1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332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12-16T18:05:00Z</cp:lastPrinted>
  <dcterms:modified xsi:type="dcterms:W3CDTF">2021-12-16T15:05:00Z</dcterms:modified>
  <cp:revision>277</cp:revision>
  <dc:subject/>
  <dc:title>ПРИЛОЖЕНИЕ</dc:title>
</cp:coreProperties>
</file>