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812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</w:t>
            </w:r>
            <w:r>
              <w:rPr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от ________________ № ___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 xml:space="preserve">«Эффективное муниципальное управление» </w:t>
            </w:r>
          </w:p>
          <w:p>
            <w:pPr>
              <w:pStyle w:val="Normal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Cs w:val="28"/>
        </w:rPr>
        <w:t>«</w:t>
      </w:r>
      <w:r>
        <w:rPr>
          <w:b/>
          <w:sz w:val="28"/>
          <w:szCs w:val="28"/>
        </w:rPr>
        <w:t>Расходы на обеспечение деятельности муниципального казенного учреждения «Производственно-эксплуатационный центр»</w:t>
      </w:r>
      <w:r>
        <w:rPr>
          <w:b/>
          <w:szCs w:val="28"/>
        </w:rPr>
        <w:t>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АСПОР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Cs w:val="28"/>
        </w:rPr>
        <w:t>«</w:t>
      </w:r>
      <w:r>
        <w:rPr>
          <w:b/>
          <w:sz w:val="28"/>
          <w:szCs w:val="28"/>
        </w:rPr>
        <w:t>Расходы на обеспечение деятельности муниципального казенного учреждения «Производственно-эксплуатационный центр»</w:t>
      </w:r>
      <w:r>
        <w:rPr>
          <w:b/>
          <w:szCs w:val="28"/>
        </w:rPr>
        <w:t>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объем выполненных услуг для  администрации Вышестеблиевского сельского по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735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9735,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735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9735,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редоставление услуг согласно Уставу МКУ «ПЭЦ»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 и начис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7387,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7387,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з/плат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38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7387,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содержанию имуществ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равка картриджей, обслуживание ПК; обслуживание Пож. сигн.; тревожная кнопка, услуги связи, ЖКХ дог. ТБО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7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хование автомобиля, газораспределение и газоотведение, публикация, обучение по охране труда, автовышка, баннеры, экологи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7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, медкомиссия, эколог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основных средст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бензокос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материальных запас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канцтоваров и комплектующих к оргтехнике, ГСМ (согласно утвержденных лимитов), запасные части к автомобилю, хоз. Товары, стройматериал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ы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за газ, воду и эл.энергию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73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97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73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97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МКУ «ПЭЦ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Д.В. Колмы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19-08-15T10:31:00Z</cp:lastPrinted>
  <dcterms:modified xsi:type="dcterms:W3CDTF">2021-12-09T08:01:00Z</dcterms:modified>
  <cp:revision>154</cp:revision>
  <dc:subject/>
  <dc:title>                                                                                 УТВЕРЖДЕНА                                                                                           </dc:title>
</cp:coreProperties>
</file>