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577,4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853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0894,4 тыс. руб.: из бюджета поселения– 6244,6 тыс.рублей; краевого бюджета – 4463,9 тыс. руб.; 185,9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7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577,4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9-23T15:43:00Z</cp:lastPrinted>
  <dcterms:modified xsi:type="dcterms:W3CDTF">2021-11-23T10:28:00Z</dcterms:modified>
  <cp:revision>121</cp:revision>
  <dc:subject/>
  <dc:title>ПРИЛОЖЕНИЕ</dc:title>
</cp:coreProperties>
</file>