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№ ___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1"/>
      <w:bookmarkEnd w:id="3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2"/>
      <w:bookmarkEnd w:id="4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2"/>
      <w:bookmarkEnd w:id="13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3"/>
      <w:bookmarkEnd w:id="15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2"/>
      <w:bookmarkEnd w:id="3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53"/>
      <w:bookmarkEnd w:id="3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62"/>
      <w:bookmarkEnd w:id="39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62"/>
      <w:bookmarkEnd w:id="40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2"/>
      <w:bookmarkEnd w:id="45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3"/>
      <w:bookmarkEnd w:id="46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2"/>
      <w:bookmarkEnd w:id="52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8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1-11-19T10:03:00Z</cp:lastPrinted>
  <dcterms:modified xsi:type="dcterms:W3CDTF">2021-11-19T07:05:00Z</dcterms:modified>
  <cp:revision>65</cp:revision>
  <dc:subject/>
  <dc:title>ПРИЛОЖЕНИЕ</dc:title>
</cp:coreProperties>
</file>