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Мероприятия по землеустройству и землепользовани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Мероприятия по землеустройству и землепользовани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земельных уча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ероприятия по землеустройству и землепользованию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формление землеустроительной документа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Н.А. Куш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1-10-28T15:13:00Z</cp:lastPrinted>
  <dcterms:modified xsi:type="dcterms:W3CDTF">2021-10-28T12:13:00Z</dcterms:modified>
  <cp:revision>58</cp:revision>
  <dc:subject/>
  <dc:title>УТВЕРЖДЕНА</dc:title>
</cp:coreProperties>
</file>