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5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57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5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57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6"/>
                <w:szCs w:val="26"/>
              </w:rPr>
              <w:t>Вышестеблиевского</w:t>
            </w:r>
            <w:r>
              <w:rPr>
                <w:color w:val="1E1E1E"/>
                <w:sz w:val="26"/>
                <w:szCs w:val="26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устройство тротуар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– 197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- 100,0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, отлов собак и прочие услуги – 100 тыс. руб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ос травы – 250.0 тыс. 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лампоч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лампочек, тыс.рублей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 тыс.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 бюджетир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2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2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Ю. Лобыци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0-28T14:18:00Z</cp:lastPrinted>
  <dcterms:modified xsi:type="dcterms:W3CDTF">2021-10-28T11:19:00Z</dcterms:modified>
  <cp:revision>171</cp:revision>
  <dc:subject/>
  <dc:title>                                                                                 УТВЕРЖДЕНА                                                                                           </dc:title>
</cp:coreProperties>
</file>