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ого спорта в Вышестеблиевском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Развитие физической культуры и массового спорта в Вышестеблиевском сельском поселении Темрюкского района»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7"/>
        <w:gridCol w:w="992"/>
        <w:gridCol w:w="992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530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спортивного инвентаря и оборудования для спортивных секций, в т.ч. проез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спортивных мероприятий в т.ч. :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спортсме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тор по спорту МКУ «ПЭЦ»                                                                                                                                И.В. Стуконог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397" w:gutter="0" w:header="0" w:top="70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1</cp:lastModifiedBy>
  <cp:lastPrinted>2021-07-27T10:48:00Z</cp:lastPrinted>
  <dcterms:modified xsi:type="dcterms:W3CDTF">2021-10-22T07:25:00Z</dcterms:modified>
  <cp:revision>69</cp:revision>
  <dc:subject/>
  <dc:title>ПРИЛОЖЕНИЕ № 1</dc:title>
</cp:coreProperties>
</file>