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 г.    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</w:t>
      </w:r>
      <w:r>
        <w:rPr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19 мая 1995г. № 82-ФЗ "Об общественных объединениях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ого район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п о с т а н о в л я ю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ышестеблиевского сельского поселения Темрюкского района 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следующие изменения:</w:t>
      </w:r>
    </w:p>
    <w:p>
      <w:pPr>
        <w:pStyle w:val="21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«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вступает в силу со дня его обнародования.</w:t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01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1-06-10T11:06:00Z</cp:lastPrinted>
  <dcterms:modified xsi:type="dcterms:W3CDTF">2021-10-22T07:15:00Z</dcterms:modified>
  <cp:revision>63</cp:revision>
  <dc:subject/>
  <dc:title>                                                                      </dc:title>
</cp:coreProperties>
</file>