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pacing w:val="-12"/>
          <w:sz w:val="28"/>
          <w:szCs w:val="28"/>
          <w:lang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pacing w:val="-12"/>
          <w:sz w:val="28"/>
          <w:szCs w:val="28"/>
          <w:lang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>к постановлению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pacing w:val="-12"/>
          <w:sz w:val="28"/>
          <w:szCs w:val="28"/>
          <w:lang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>администрации Вышестеблиев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pacing w:val="-12"/>
          <w:sz w:val="28"/>
          <w:szCs w:val="28"/>
          <w:lang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>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pacing w:val="-12"/>
          <w:sz w:val="28"/>
          <w:szCs w:val="28"/>
          <w:lang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>от _______________ № ___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ind w:left="4820" w:hanging="0"/>
        <w:rPr/>
      </w:pPr>
      <w:r>
        <w:rPr>
          <w:spacing w:val="-12"/>
          <w:sz w:val="28"/>
          <w:szCs w:val="28"/>
        </w:rPr>
        <w:t>Вышестеблиевского сельского поселения Темрюкского района «Об утверждении муниципальной программы</w:t>
      </w:r>
    </w:p>
    <w:p>
      <w:pPr>
        <w:pStyle w:val="Normal"/>
        <w:spacing w:before="0" w:after="0"/>
        <w:ind w:left="4820" w:hanging="0"/>
        <w:rPr>
          <w:rFonts w:ascii="Times New Roman" w:hAnsi="Times New Roman" w:cs="Times New Roman"/>
          <w:spacing w:val="-12"/>
          <w:sz w:val="28"/>
          <w:szCs w:val="28"/>
          <w:lang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>«Эффективное муниципальное управление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05.11.2020 № 198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Эффективное муниципальное управление»</w:t>
      </w:r>
    </w:p>
    <w:p>
      <w:pPr>
        <w:pStyle w:val="Normal"/>
        <w:spacing w:lineRule="atLeast" w:line="0" w:before="0" w:after="0"/>
        <w:ind w:right="282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ind w:right="282"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ind w:right="282"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муниципального управления, содержание, проблемы и обоснование необходимости ее решения программным методом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ind w:right="28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Эффективное муниципальное управление»</w:t>
      </w:r>
    </w:p>
    <w:p>
      <w:pPr>
        <w:pStyle w:val="Normal"/>
        <w:spacing w:lineRule="atLeast" w:line="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66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бщего отдела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бщего отдела администрации Вышестеблиевского сельского поселения Темрюкского района Директор МКУ «Вышестеблиевская ЦБ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 МКУ «Вышестеблиевская ЦБ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Style w:val="Style17"/>
                <w:color w:val="00000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Cs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Расходы на обеспечение деятельности муниципального казенного учреждения «Производственно-эксплуатационный центр»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) 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асходы на обеспечение деятельности централизованной бухгалтерии (обеспечение ведения бухгалтерского учета)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Style w:val="Style18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3) подпрограмм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архивного дела в администрации Вышестеблиевского сельского поселения»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4) подпрограмма «Компенсационные выплаты членам территориального общественного самоуправления»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</w:rPr>
              <w:t>5) подпрограмма «Доступная среда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spacing w:lineRule="auto" w:line="240" w:before="0" w:after="0"/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здание условий для повышения эффективности бюджетных расходов и качества управления муниципальными финансами в Вышестеблиевском сельском поселении Темрюкского района, повышения качества финансового менеджмента в секторе муниципального управления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долгосрочной сбалансированности и устойчивости бюджета Вышестеблиевского сельского поселения Темрюкского района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управления муниципальным имуществом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ереход к составлению и исполнению бюджета Вышестеблиевского сельского поселения Темрюкского района на основе программно-целевых принципов; 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эффективности оказания муниципальных услуг муниципальными учреждениями на основе совершенствования практики применения муниципальных заданий и финансовых нормативов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эффективности управления муниципальными  финансами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здание стимулов для повышения качества финансового менеджмента главных распорядителей бюджетных средств и муниципальных учреждений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здание стимулов для повышения эффективности бюджетных расходов и качества муниципального управления Вышестеблиевского сельского поселения Темрюкского района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уществления закупок товаров, работ и услуг для обеспечения  муниципальных нужд с системами планирования и исполнения бюджета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ёт объектов муниципального имущества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правление и распоряжение имуществом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качества выполняемых функци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величение объема налоговых и неналоговых доходов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тношение дефицита бюджета к доходам бюджета, рассчитанное в соответствии с требованиями Бюджетног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кодекса</w:t>
              </w:r>
            </w:hyperlink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Российской Федерации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ношение объема просроченной кредиторской задолженности к расходам бюджета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технической инвентаризации объектов недвижимости, в т.ч. бесхозного имущества, изготовление технических и кадастровых паспортов и другие расходы по управлению муниципальной собственностью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экспертизы, рецензирование отчётов об оценке стоимости муниципального имущества и имущества, планируемого к приобретению в муниципальную собственность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экспертиз о соответствии объектов имущества строительным и другим нормам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обслуживаемых учреждений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рушение сроков предоставления форм бюджетн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тчетности по всем обслуживаемым учреждениям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1 год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282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21 год – 12120,3 в том числе по подпрограммам:</w:t>
            </w:r>
          </w:p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285" w:leader="none"/>
              </w:tabs>
              <w:ind w:left="0" w:right="282"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асходы на обеспечение деятельности муниципального казенного учреждения «Производственно-эксплуатационный центр»</w:t>
            </w:r>
            <w:bookmarkStart w:id="0" w:name="sub_103010"/>
          </w:p>
          <w:p>
            <w:pPr>
              <w:pStyle w:val="Style23"/>
              <w:ind w:right="282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за счет средств местного бюджета составляет на 2021 год – </w:t>
            </w:r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406,7тыс. рублей </w:t>
            </w:r>
          </w:p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285" w:leader="none"/>
              </w:tabs>
              <w:ind w:left="0" w:right="282" w:hanging="0"/>
              <w:jc w:val="left"/>
              <w:rPr/>
            </w:pPr>
            <w:hyperlink w:anchor="sub_2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асходы на обеспечение деятельности централизованной бухгалтерии (обеспечение ведения бухгалтерского учета)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  <w:p>
            <w:pPr>
              <w:pStyle w:val="Style23"/>
              <w:ind w:right="282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всего на 2021 год – 2283,6 тыс. рублей</w:t>
            </w:r>
          </w:p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285" w:leader="none"/>
              </w:tabs>
              <w:ind w:left="0" w:right="282" w:hanging="0"/>
              <w:jc w:val="left"/>
              <w:rPr>
                <w:rStyle w:val="Style18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архивного дела»</w:t>
            </w:r>
          </w:p>
          <w:p>
            <w:pPr>
              <w:pStyle w:val="Style23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всего на 2021 г – 30,0 тыс. рублей</w:t>
            </w:r>
          </w:p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285" w:leader="none"/>
              </w:tabs>
              <w:ind w:left="0" w:right="282" w:hanging="0"/>
              <w:jc w:val="left"/>
              <w:rPr/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одпрограмма «Компенсационные выплаты членам территориального общественного самоуправления»</w:t>
            </w:r>
          </w:p>
          <w:p>
            <w:pPr>
              <w:pStyle w:val="Style23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всего на 2021 год – 360,0 тыс. рублей</w:t>
            </w:r>
          </w:p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285" w:leader="none"/>
              </w:tabs>
              <w:ind w:left="0"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 Доступная среда»</w:t>
            </w:r>
          </w:p>
          <w:p>
            <w:pPr>
              <w:pStyle w:val="Style23"/>
              <w:ind w:right="282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всего на 2021 год – 40,0 тыс. рубле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uto" w:line="240" w:before="0" w:after="0"/>
        <w:ind w:left="567" w:right="28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держание муниципальной программы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Характеристика муниципального управл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Вышестеблиевского сельского поселения Темрюкского района «Эффективное муниципальное управление» (далее - Программа) ориентирована на создание общего для всех участников бюджетного процесса, муниципальных бюджетных и казенных учреждений нормативно-правового и методического обеспечения, необходимого для реализации других муниципальных программ, условий и механизмов их реализации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е управление необходимо для реализации органами местного самоуправления своих функций, поэтому эффективное, ответственное и прозрачное муниципальное управление является важнейшим условием для повышения уровня и качества жизни населения, устойчивого экономического роста, модернизации экономики и социальной сферы, достижения других стратегических целей социально-экономического развития Вышестеблиевского сельского поселения Темрюкского района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ппарат управления администрации Вышестеблиевского сельского поселения Темрюкского района является органом, на который возложены полномочия по муниципальному управлению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обходимыми условиями долгосрочной устойчивости бюджетной системы являются соответствие расходных обязательств полномочиям и функциям органов местного самоуправления и оптимальное распределение бюджетных ресурсов для финансирования этих функций. Объективная необходимость повышения эффективности использования бюджетных средств создает предпосылки для перехода к новым методам бюджетного планирования, ориентированным на конечные общественно значимые результаты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последние годы в Вышестеблиевском сельском поселении Темрюкского района осуществлен целый комплекс мероприятий, направленных на совершенствование системы муниципального управления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лговая политика является неотъемлемой частью финансовой политики поселения. Качественное, эффективное муниципальное управление означает не только отсутствие просроченных долговых обязательств, но прежде всего проведение взвешенной долговой политики и публичного раскрытия информации о долговой политике.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Исполнение бюджета организуется на основе сводной бюджетной росписи и кассового плана. Ритмичное исполнение бюджета на основе кассового плана направлено на своевременное исполнение принятых бюджетных обязательств, сокращение потребности в краткосрочных заимствованиях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ассовое обслуживание исполнения бюджета осуществляется Управлением Федерального казначейства по Темрюкскому району во взаимодействии с администраторами доходов бюджета, администраторами источников финансирования дефицита бюджета, главными распорядителями и получателями бюджетных средств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е муниципальное управление муниципальным имуществом не может быть осуществлено без построения целостной системы учёта имущества, а также его правообладателей - хозяйствующих субъектов. Реализация полномочий собственника - владение, пользование и распоряжение - требует объективных и точных сведений о составе, количестве и качественных характеристиках имущества.</w:t>
      </w:r>
    </w:p>
    <w:p>
      <w:pPr>
        <w:pStyle w:val="Normal"/>
        <w:shd w:fill="FFFFFF" w:val="clear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ухгалтерский учет в Вышестеблиевском сельском поселении Темрюкского района осуществляет муниципальное казенное учреждение «Вышестеблиевская централизованная бухгалтерия», обслуживание учреждений осуществляется через упорядоченную систему сбора, регистрации и обобщения информации в денежном выражении об имуществе, обязательствах учреждений и их движении путем сплошного, непрерывного и документального учета всех хозяйственных операций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ход к формированию бюджета </w:t>
      </w:r>
      <w:r>
        <w:rPr>
          <w:rFonts w:cs="Times New Roman" w:ascii="Times New Roman" w:hAnsi="Times New Roman"/>
          <w:color w:val="000000"/>
          <w:sz w:val="28"/>
          <w:szCs w:val="28"/>
        </w:rPr>
        <w:t>Вышестеблиевского сельского поселения Темрюк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основе программно-целевых принципов предъявляет дополнительные требования к его устойчивости, гарантированному обеспечению финансовыми ресурсами действующих расходных обязательств, в том числе в долгосрочной перспективе, прозрачному и конкурентному распределению имеющихся средств с учетом достигнутых результатов в той или иной сфере социально-экономического развития поселения. 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дрение «программного» бюджета предполагает необходимость нормативного обеспечения правового регулирования бюджетного процесса: изменение порядка составления, утверждения и исполнения бюджетов, корректировку бюджетной классификации и системы бюджетной отчетности, внедрение новых форм и видов муниципального финансового контроля, утверждение перечня и формирование основных муниципальных программ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е программы должны стать ключевым механизмом, с помощью которого увязываются стратегическое и бюджетное планирование, принимаются решения о распределении принимаемых бюджетных обязательств и частичной корректировке действующих бюджетных обязательств с учетом достигнутых и ожидаемых результатов в соответствующей сфере деятельности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 же время, при реализации Программы необходимо исходить из того, что сам по себе «программный» бюджет лишь создает необходимые предпосылки для полномасштабного внедрения программно-целевых методов деятельности органов местного самоуправления. Эффективность «программного» бюджета, как одного из инструментов реализации муниципальной политики, будет определяться результатами комплексной реформы муниципального управления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программы являе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здание условий для повышения эффективности бюджетных расходов и качества управления муниципальными финансами в </w:t>
      </w:r>
      <w:r>
        <w:rPr>
          <w:rFonts w:cs="Times New Roman" w:ascii="Times New Roman" w:hAnsi="Times New Roman"/>
          <w:sz w:val="28"/>
          <w:szCs w:val="28"/>
        </w:rPr>
        <w:t>Вышестеблиевском сельском поселении Темрюк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, повышения качества финансового менеджмента в секторе муниципального управл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ение сбалансированности и устойчивости бюджета Вышестеблиевского сельского поселения Темрюкского район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вышения эффективности управления муниципальным имуществом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ффективная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организация бухгалтерского учета в обслуживаемых учреждениях: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Вышестеблиевского сельского поселения Темрюкского района, МБУК «Вышестеблиевская ЦКС», МКУ «Вышестеблиевская ПЭЦ»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достижения поставленных целей будут решаться следующие задачи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ход к составлению и исполнению бюджета Вышестеблиевского сельского поселения Темрюкского района на основе программно-целевых принципов, начиная с бюджета на 2021 год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20" w:leader="none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вышение эффективности оказания муниципальных услуг муниципальными учреждениями на основе совершенствования практики применения муниципальных заданий и финансовых нормативов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20" w:leader="none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эффективности управления муниципальными финансами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здание стимулов для повышения качества финансового менеджмента главных распорядителей бюджетных средств и муниципальных учреждени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здание стимулов для повышения эффективности бюджетных расходов и качества муниципального управления 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660" w:leader="none"/>
          <w:tab w:val="left" w:pos="851" w:leader="none"/>
          <w:tab w:val="left" w:pos="880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уществления закупок товаров, работ и услуг для обеспечения муниципальных нужд </w:t>
      </w:r>
      <w:r>
        <w:rPr>
          <w:rFonts w:cs="Times New Roman" w:ascii="Times New Roman" w:hAnsi="Times New Roman"/>
          <w:color w:val="000000"/>
          <w:sz w:val="28"/>
          <w:szCs w:val="28"/>
        </w:rPr>
        <w:t>с системами планирования и исполнения бюджета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ёт объектов муниципального имущества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и распоряжение имуществом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уровня дефицита местного бюджета;</w:t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851" w:leader="none"/>
        </w:tabs>
        <w:ind w:left="0" w:right="28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851" w:leader="none"/>
        </w:tabs>
        <w:ind w:left="0" w:right="28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851" w:leader="none"/>
        </w:tabs>
        <w:ind w:left="0" w:right="28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851" w:leader="none"/>
        </w:tabs>
        <w:ind w:left="0" w:right="282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качественного составления и предоставления свободной бухгалтерской отчетности в налоговые органы, внебюджетные фонды, органы статистики, главному распорядителю средств;</w:t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851" w:leader="none"/>
        </w:tabs>
        <w:ind w:left="0" w:right="28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качества выполняемых функций. 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будет осуществляться в 2021 году.</w:t>
      </w:r>
    </w:p>
    <w:p>
      <w:pPr>
        <w:pStyle w:val="Normal"/>
        <w:spacing w:lineRule="auto" w:line="240" w:before="0" w:after="0"/>
        <w:ind w:right="28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 программных мероприятий представлена пятью подпрограммам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сходы на обеспечение деятельности муниципального казенного учреждения «Производственно-эксплуатационный центр» (Приложение №1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а направлена на </w:t>
      </w:r>
      <w:bookmarkStart w:id="1" w:name="sub_1052"/>
      <w:r>
        <w:rPr>
          <w:rFonts w:cs="Times New Roman" w:ascii="Times New Roman" w:hAnsi="Times New Roman"/>
          <w:sz w:val="28"/>
          <w:szCs w:val="28"/>
        </w:rPr>
        <w:t>создание полноценных условий для эффективного функционирования администрации Вышестеблиевского сельского поселения Темрюкского район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Расходы на обеспечение деятельности централизованной бухгалтерии (обеспечение ведения бухгалтерского учета)» (Приложение № 2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повышение качества ведения учета и составления отчетности на основе единой методологии, позволяющей стандартизировать учетные процедуры от момента создания первичного документа до формирования отчетност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Развитие архивного дела» (Приложение № 3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обеспечение формирования, хранения и комплектования документов архивного фонда администрации Вышестеблиевского сельского посел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Компенсационные выплаты членам территориального общественного самоуправления» (Приложение № 4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осуществление деятельности руководителей территориального общественного самоуправл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Доступная среда» (Приложение 5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оснащение действующих объектов социальной, инженерной, транспортной, производственной инфраструктур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End w:id="1"/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right="28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одпрограммы, составляет 12120,3 тыс. рублей, в том числе: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средств местного бюджета –12120,3 тыс. рублей: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8"/>
        <w:gridCol w:w="1540"/>
        <w:gridCol w:w="3951"/>
      </w:tblGrid>
      <w:tr>
        <w:trPr/>
        <w:tc>
          <w:tcPr>
            <w:tcW w:w="4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spacing w:lineRule="auto" w:line="240" w:before="0" w:after="0"/>
              <w:ind w:right="28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4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ind w:right="282" w:hanging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МКУ «ПЭЦ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06,7</w:t>
            </w:r>
          </w:p>
        </w:tc>
      </w:tr>
      <w:tr>
        <w:trPr>
          <w:trHeight w:val="59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ind w:right="282" w:hanging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централизованной бухгалтерии (обеспечение ведение бухгалтерского учета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3,6</w:t>
            </w:r>
          </w:p>
        </w:tc>
      </w:tr>
      <w:tr>
        <w:trPr>
          <w:trHeight w:val="38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архивного дел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88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енсационные выплаты членам территориального общественного самоуправлен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,0</w:t>
            </w:r>
          </w:p>
        </w:tc>
      </w:tr>
      <w:tr>
        <w:trPr>
          <w:trHeight w:val="490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упная сред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120,3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567" w:right="28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тодика оценки эффективности реализации 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2" w:name="sub_1022"/>
      <w:bookmarkEnd w:id="2"/>
      <w:r>
        <w:rPr>
          <w:rFonts w:cs="Times New Roman" w:ascii="Times New Roman" w:hAnsi="Times New Roman"/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022"/>
      <w:bookmarkStart w:id="4" w:name="sub_10221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5" w:name="sub_10221"/>
      <w:bookmarkEnd w:id="5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bookmarkStart w:id="6" w:name="sub_105"/>
      <w:bookmarkEnd w:id="6"/>
      <w:r>
        <w:rPr>
          <w:rFonts w:cs="Times New Roman" w:ascii="Times New Roman" w:hAnsi="Times New Roman"/>
          <w:sz w:val="28"/>
          <w:szCs w:val="28"/>
        </w:rPr>
        <w:t>5.4. Оценка степени достижения целей и решения задач подпрограммы (основного мероприятия)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Оценка эффективности реализации подпрограммы (основного мероприятия)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Оценка степени достижения целей и решения задач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7" w:name="sub_105"/>
      <w:bookmarkEnd w:id="7"/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left="360"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282" w:hanging="0"/>
        <w:rPr/>
      </w:pPr>
      <w:r>
        <w:rPr>
          <w:szCs w:val="28"/>
        </w:rPr>
        <w:t>Начальник финансового отдела</w:t>
      </w:r>
    </w:p>
    <w:p>
      <w:pPr>
        <w:pStyle w:val="Normal"/>
        <w:tabs>
          <w:tab w:val="clear" w:pos="708"/>
          <w:tab w:val="left" w:pos="7824" w:leader="none"/>
        </w:tabs>
        <w:spacing w:lineRule="auto" w:line="240" w:before="0" w:after="0"/>
        <w:ind w:right="2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Вышестеблиевского</w:t>
      </w:r>
    </w:p>
    <w:p>
      <w:pPr>
        <w:pStyle w:val="TextBody"/>
        <w:ind w:right="282" w:hanging="0"/>
        <w:rPr/>
      </w:pPr>
      <w:r>
        <w:rPr>
          <w:szCs w:val="28"/>
        </w:rPr>
        <w:t xml:space="preserve">сельского поселения                                                                     </w:t>
      </w:r>
      <w:r>
        <w:rPr>
          <w:szCs w:val="28"/>
          <w:lang w:val="ru-RU"/>
        </w:rPr>
        <w:t>А</w:t>
      </w:r>
      <w:r>
        <w:rPr>
          <w:szCs w:val="28"/>
        </w:rPr>
        <w:t xml:space="preserve">.Ю. </w:t>
      </w:r>
      <w:r>
        <w:rPr>
          <w:szCs w:val="28"/>
          <w:lang w:val="ru-RU"/>
        </w:rPr>
        <w:t>Лобыцина</w:t>
      </w:r>
    </w:p>
    <w:sectPr>
      <w:type w:val="nextPage"/>
      <w:pgSz w:w="11906" w:h="16838"/>
      <w:pgMar w:left="1701" w:right="567" w:gutter="0" w:header="0" w:top="426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</w:rPr>
    </w:lvl>
    <w:lvl w:ilvl="1">
      <w:start w:val="1"/>
      <w:numFmt w:val="bullet"/>
      <w:lvlText w:val="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16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52" w:hanging="885"/>
      </w:pPr>
      <w:rPr/>
    </w:lvl>
  </w:abstractNum>
  <w:abstractNum w:abstractNumId="9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16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Style19">
    <w:name w:val="Основной текст Знак"/>
    <w:qFormat/>
    <w:rPr>
      <w:rFonts w:ascii="Times New Roman" w:hAnsi="Times New Roman" w:cs="Times New Roman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5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6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6F14BD5D027069B271B954CFF127C5F8092020E55C319599E22D3155B5RCH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7:22:00Z</dcterms:created>
  <dc:creator>User</dc:creator>
  <dc:description/>
  <cp:keywords/>
  <dc:language>en-US</dc:language>
  <cp:lastModifiedBy>Пользователь</cp:lastModifiedBy>
  <cp:lastPrinted>2021-03-09T15:26:00Z</cp:lastPrinted>
  <dcterms:modified xsi:type="dcterms:W3CDTF">2021-08-26T11:22:00Z</dcterms:modified>
  <cp:revision>112</cp:revision>
  <dc:subject/>
  <dc:title>ПРИЛОЖЕНИЕ</dc:title>
</cp:coreProperties>
</file>