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_ г.  № 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936,1 тыс. рублей; за счет федерального бюджета – 1 881,0 тыс.руб.; за счет краевого бюджета – 78,4 тыс. руб.; за счет местного бюджета – 4136,9 тыс.руб.; софинансирование местного бюджета – 725,8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6936,1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 881,0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4136,9 тыс.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350"/>
        <w:gridCol w:w="90"/>
        <w:gridCol w:w="1253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5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1-06-08T15:02:00Z</cp:lastPrinted>
  <dcterms:modified xsi:type="dcterms:W3CDTF">2021-07-27T08:04:00Z</dcterms:modified>
  <cp:revision>214</cp:revision>
  <dc:subject/>
  <dc:title>                                                                                 УТВЕРЖДЕНА                                                                                           </dc:title>
</cp:coreProperties>
</file>