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 № 195</w:t>
      </w:r>
    </w:p>
    <w:p>
      <w:pPr>
        <w:pStyle w:val="Normal"/>
        <w:spacing w:lineRule="atLeast" w:line="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подпрограмма «Энергосбережение и повышение энергетической эффективности на территории Вышестеблиевского сельского поселения Темрюкского района»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 В 2021 году устройство тротуара по ул.Застаничная от пер. Советский до пер.Красноармейский в ст-це Вышестеблиевской Темрюкского района Краснодарского края.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устройство тротуара по ул. Застаничной от пер. Советский до пер. Красноармейский в ст-це. Вышестеблиевской; ул. Застаничная от пер. Горького до пер. Красноармейский и пер. Красноармейский от ул. Ленина до ул. Застаничная в ст-це Вышестеблиевская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ключение (техническое присоединение блочно-модульной котельной)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2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: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3,0 тыс. рублей: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4853,8 тыс.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федеральных средств – 1 881,0 тыс. 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78,4 тыс. руб.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8 тыс. руб. – софинансирование местного бюджета; за счет внебюджетных источников – 114,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2 год – 1999,1 тыс. руб.: софинансирование местного бюджета 1900,0 тыс. руб.; за счет внебюджетных средств 99,1 тыс. руб.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0,0 тыс. рублей.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30,0 тыс. рублей,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ы – 6426,1 тыс. руб.: в том числе за счет средств местного бюджета – 3626,9 тыс. рублей; за счет федеральных средств – 1 881,0 тыс. 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78,4 тыс. руб.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25,8 тыс. руб. – софинансирование местного бюджет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2 год – 1999,1 тыс. руб.: софинансирование местного бюджета 1900,0 тыс. руб.; за счет внебюджетных средств 99,1 тыс. руб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Энергосбережение и повышение энергетической эффективности на территории Вышестеблиевского сельского поселения Темрюкского района» всего на 2021 год –250,0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Поддержка коммунального хозяйства в Вышестеблиевском сельском поселении Темрюкского района» - 936,9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П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right="282"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ной дорож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ключение (техническое присоединение блочно-модульной котельной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-2022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4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на 2021 год, выделяемых на реализацию подпрограммы, составляет 7653,0 тыс. рублей, в том числ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27" w:right="2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федерального бюджета – 1 881,0 тыс. рубл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27" w:right="2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– 78,4  тыс. руб.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за счет средств местного бюджета – 4853,8 тыс. рублей; 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финансирование местного бюджета – 725,8 тыс.руб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 счет средств из внебюджетных источников – 114,0 тыс. рублей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на 2022 год составляет 1999,1 тыс. руб., в том числе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7" w:right="28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 счет софинансирования из местного бюджета - 1900,0 тыс. руб.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7" w:right="28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99,1 тыс. руб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1718"/>
        <w:gridCol w:w="1684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/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)</w:t>
            </w:r>
          </w:p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b/>
                <w:b/>
                <w:sz w:val="26"/>
                <w:szCs w:val="26"/>
              </w:rPr>
            </w:pPr>
            <w:r>
              <w:rPr/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881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,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26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0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1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/>
            </w:pP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6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653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99,1</w:t>
            </w:r>
          </w:p>
        </w:tc>
      </w:tr>
    </w:tbl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0" w:name="sub_105"/>
      <w:bookmarkStart w:id="11" w:name="sub_105"/>
      <w:bookmarkEnd w:id="11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21-07-13T13:28:00Z</cp:lastPrinted>
  <dcterms:modified xsi:type="dcterms:W3CDTF">2021-07-13T11:05:00Z</dcterms:modified>
  <cp:revision>251</cp:revision>
  <dc:subject/>
  <dc:title>ПРИЛОЖЕНИЕ</dc:title>
</cp:coreProperties>
</file>