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№ __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510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 муниципальной программы «Социальная поддержка граждан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 Вышестеблиевского сельского поселения Темрюкского района»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циальная поддержка граждан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80,4 тыс. рублей, за счет средств местного бюджета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деятельности содержание проблемы и обоснование необходимости её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</w:t>
        <w:br/>
        <w:t>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16.02.2017 года № 168 «О внесении изменений в решение XI сессии Совета Вышестеблиевского сельского поселения  Темрюкского района III созыва от 19 марта 2015 года № 42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сгруппирована в подпрограмм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енсионное обеспечение за выслугу лет лицам, замещавших муниципальные должности и муниципальной службы в администрации Вышестеблиевского сельского поселения» (приложение 1).</w:t>
      </w:r>
    </w:p>
    <w:p>
      <w:pPr>
        <w:pStyle w:val="Normal"/>
        <w:tabs>
          <w:tab w:val="clear" w:pos="708"/>
          <w:tab w:val="right" w:pos="9540" w:leader="none"/>
        </w:tabs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2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 и выплата пенсии за выслугу лет лицам, замещавшим муниципальные должности и должности муниципальной служб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 (приложение № 1).</w:t>
      </w:r>
    </w:p>
    <w:p>
      <w:pPr>
        <w:pStyle w:val="ConsPlusTitle"/>
        <w:widowControl/>
        <w:spacing w:before="0" w:after="0"/>
        <w:ind w:right="282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1"/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80,4 тыс. рублей, в том числе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80,4 тыс. рублей:</w:t>
      </w:r>
    </w:p>
    <w:p>
      <w:pPr>
        <w:pStyle w:val="Normal"/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827"/>
      </w:tblGrid>
      <w:tr>
        <w:trPr>
          <w:trHeight w:val="8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1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4</w:t>
            </w:r>
          </w:p>
        </w:tc>
      </w:tr>
    </w:tbl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1. Оценка степени реализации мероприятий основных </w:t>
        <w:br/>
        <w:t>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ценка эффективности реализации подпрограммы </w:t>
        <w:br/>
        <w:t>(основного мероприяти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Вышестеблиевского</w:t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 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0-11-05T15:15:00Z</cp:lastPrinted>
  <dcterms:modified xsi:type="dcterms:W3CDTF">2021-06-08T07:47:00Z</dcterms:modified>
  <cp:revision>61</cp:revision>
  <dc:subject/>
  <dc:title>ПРИЛОЖЕНИЕ</dc:title>
</cp:coreProperties>
</file>