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___________ № ____</w:t>
      </w:r>
    </w:p>
    <w:p>
      <w:pPr>
        <w:pStyle w:val="Normal"/>
        <w:ind w:firstLine="482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4820"/>
        <w:rPr/>
      </w:pPr>
      <w:r>
        <w:rPr>
          <w:sz w:val="28"/>
          <w:szCs w:val="28"/>
        </w:rPr>
        <w:t xml:space="preserve">и дорожного хозяйства» </w:t>
      </w:r>
    </w:p>
    <w:p>
      <w:pPr>
        <w:pStyle w:val="Normal"/>
        <w:spacing w:lineRule="auto" w:line="228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троительство, реконструкция, капитальный ремонт, ремонт и содержание автомобильных дорог местного значения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Heading1"/>
        <w:keepNext w:val="false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Цели, задачи и целевые показатели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Перечень основных мероприятий муниципальной подпрограмм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5. Методика оценки эффективности реализации муниципальной подпрограммы</w:t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Строительство, реконструкция, капитальный ремонт, ремонт и содержание автомобильных дорог местного значения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333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3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3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3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333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 – 14319,1 тыс.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59,6 тыс. руб. за счет средств местного бюджета; 7353.1тыс. руб. за счет средств краевого бюджета; 306.4 тыс. руб. софинансирование за счет местного бюджета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333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2"/>
        </w:numPr>
        <w:ind w:left="720" w:right="-1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Автомобильные дороги регионального значения составляют важнейшую часть транспортной инфраструктуры края, а экономика Краснодарского края напрямую зависит от эффективности работы транспортной инфраструктуры. Оживление секторов экономики, развитие портов на территории Темрюкского района  привело к изменению состава транспортного потока и росту интенсивности движения на территории Вышестеблиевского сельского поселения.</w:t>
      </w:r>
    </w:p>
    <w:p>
      <w:pPr>
        <w:pStyle w:val="TextBody"/>
        <w:ind w:firstLine="709"/>
        <w:rPr/>
      </w:pPr>
      <w:r>
        <w:rPr>
          <w:spacing w:val="-6"/>
          <w:szCs w:val="28"/>
        </w:rPr>
        <w:t>На территории поселения проходят автодороги регионального значения «п.Стрелка - станица Старотитаровская - п.Прогресс», «п.Сенной - станица Вышестеблиевская». В настоящее время ввиду отсутствия грузовой автодороги, магистральный большегрузный автотранспорт проходит по центральной улице Вышестеблиевского сельского поселения, чем усугубляет экологическую обстановку и пропускную способность. Основным направлением улучшения этой ситуации является строительство обхода населенных пункто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Основной целью подпрограммы является развитие сети автомобильных дорог. Для достижения поставленной цели необходимо решение следующих задач: 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содержанию автомобильных дорог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Выполнение мероприятий по </w:t>
      </w:r>
      <w:r>
        <w:rPr>
          <w:sz w:val="28"/>
          <w:szCs w:val="28"/>
        </w:rPr>
        <w:t>капитальному ремонту и ремонту автомобильных дорог общего пользования местного значения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ликвидации последствий чрезвычайных ситуаций на автомобильных дорогах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Тактическая задача обеспечение комплексного развития, устойчивого функционирования автомобильных дорог с учетом целевого и эффективного использования бюджетных средст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ConsTitle"/>
        <w:widowControl/>
        <w:numPr>
          <w:ilvl w:val="0"/>
          <w:numId w:val="2"/>
        </w:numPr>
        <w:ind w:left="720" w:right="575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Строительство, реконструкция, капитальный ремонт, ремонт и содержание автомобильных дорог местного значения»</w:t>
      </w:r>
    </w:p>
    <w:p>
      <w:pPr>
        <w:pStyle w:val="ConsTitle"/>
        <w:widowControl/>
        <w:ind w:left="720" w:right="5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5245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57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троительство, реконструкция, капитальный ремонт, ремонт и содержание автомобильных дорог местного зна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1693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1693,1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ЧЕНЬ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ы «Строительство, реконструкция, капитальный ремонт, ремонт и содержание автомобильных дорог местного значения»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155"/>
        <w:gridCol w:w="417"/>
        <w:gridCol w:w="961"/>
        <w:gridCol w:w="974"/>
        <w:gridCol w:w="554"/>
        <w:gridCol w:w="826"/>
        <w:gridCol w:w="1141"/>
        <w:gridCol w:w="831"/>
        <w:gridCol w:w="1063"/>
        <w:gridCol w:w="1342"/>
      </w:tblGrid>
      <w:tr>
        <w:trPr/>
        <w:tc>
          <w:tcPr>
            <w:tcW w:w="9734" w:type="dxa"/>
            <w:gridSpan w:val="11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2"/>
                  <w:szCs w:val="22"/>
                </w:rPr>
                <w:t>1</w:t>
              </w:r>
            </w:hyperlink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реализации</w:t>
            </w:r>
          </w:p>
        </w:tc>
        <w:tc>
          <w:tcPr>
            <w:tcW w:w="4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3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финансирование мест. бюджета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>
          <w:trHeight w:val="98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«строительство и реконструкция автомобильных дорог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9,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9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Вышестеблиевского сельского поселения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местного значения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59,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3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содержание автомобильных дорог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1.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« ликвидация последствий чрезвычайных ситуаций на автомобильных дорогах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1.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Обустройство ограждений и пешеходных переходов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19,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3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6659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одпрограммы составляет 14319,1 тыс. рублей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766"/>
        <w:gridCol w:w="1843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/>
            </w:pPr>
            <w:r>
              <w:rPr/>
              <w:t>Строительство и реконструкция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25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54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  <w:p>
            <w:pPr>
              <w:pStyle w:val="Style19"/>
              <w:snapToGrid w:val="false"/>
              <w:spacing w:before="28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2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21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7353,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Софинансирование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6,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/>
            </w:pPr>
            <w:r>
              <w:rPr/>
              <w:t>Ликвидация последствий чрезвычайных ситуаций на автомобильных дорог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ограждений и пешеходных пере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</w:t>
            </w:r>
          </w:p>
        </w:tc>
      </w:tr>
      <w:tr>
        <w:trPr>
          <w:trHeight w:val="270" w:hRule="atLeast"/>
        </w:trPr>
        <w:tc>
          <w:tcPr>
            <w:tcW w:w="5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665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735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Софинансирование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Методика оценки эффективности реализации муниципальной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А.Ю.Лобыц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1</cp:lastModifiedBy>
  <cp:lastPrinted>2021-03-11T08:57:00Z</cp:lastPrinted>
  <dcterms:modified xsi:type="dcterms:W3CDTF">2021-06-08T08:10:00Z</dcterms:modified>
  <cp:revision>130</cp:revision>
  <dc:subject/>
  <dc:title>                                                                                 </dc:title>
</cp:coreProperties>
</file>