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г. № 19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 , стихийных бедствий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, стихийных бедствий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стихийных бедств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45,0 тыс. рублей, за счет средств местного бюджета 145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го на 2021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40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40,0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5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, стихийные бедствия для Вышестеблиевского сельского поселения Темрюкского района актуальны, поскольку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, стихийных бедствий, 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, 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стихийных бедствий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0-11-05T15:10:00Z</cp:lastPrinted>
  <dcterms:modified xsi:type="dcterms:W3CDTF">2021-06-04T08:06:00Z</dcterms:modified>
  <cp:revision>79</cp:revision>
  <dc:subject/>
  <dc:title>ПРИЛОЖЕНИЕ</dc:title>
</cp:coreProperties>
</file>