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г. № ____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75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    поселения Темрюкского района</w:t>
      </w:r>
    </w:p>
    <w:p>
      <w:pPr>
        <w:pStyle w:val="Style75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8.05.2018 г.  № 88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52"/>
        <w:gridCol w:w="4961"/>
        <w:gridCol w:w="273"/>
      </w:tblGrid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Вышестеблиевского сельского поселения Темрюкского района, заместитель председателя комиссии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ыцина</w:t>
            </w:r>
          </w:p>
          <w:p>
            <w:pPr>
              <w:pStyle w:val="Style75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а Юрьевна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ненко Ксения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;</w:t>
            </w:r>
          </w:p>
          <w:p>
            <w:pPr>
              <w:pStyle w:val="Style75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вопросам бюджета, финансам, экономическому развитию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68" w:type="dxa"/>
            <w:gridSpan w:val="3"/>
            <w:tcBorders/>
          </w:tcPr>
          <w:p>
            <w:pPr>
              <w:pStyle w:val="Style75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кова Ларис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5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администрации        Вышестеблиевского сельского поселения Темрюкского района;</w:t>
            </w:r>
          </w:p>
        </w:tc>
      </w:tr>
      <w:tr>
        <w:trPr>
          <w:trHeight w:val="641" w:hRule="atLeast"/>
        </w:trPr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ая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Сергеев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ind w:left="1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Вышестеблиевская централизованная бухгалтерия»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pacing w:before="0" w:after="120"/>
              <w:ind w:firstLine="1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социальным вопросам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ind w:left="1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;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00"/>
      <w:pgMar w:left="1701" w:right="567" w:gutter="0" w:header="0" w:top="113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20-05-26T14:29:00Z</cp:lastPrinted>
  <dcterms:modified xsi:type="dcterms:W3CDTF">2021-05-12T11:51:00Z</dcterms:modified>
  <cp:revision>28</cp:revision>
  <dc:subject/>
  <dc:title/>
</cp:coreProperties>
</file>