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ого спорта в Вышестеблиевском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Развитие физической культуры и массового спорта в Вышестеблиевском сельском поселении Темрюкского района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нвентаря, оборудования, материалов, оплата гос.экспертиз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17-09-27T15:50:00Z</cp:lastPrinted>
  <dcterms:modified xsi:type="dcterms:W3CDTF">2021-04-26T11:31:00Z</dcterms:modified>
  <cp:revision>62</cp:revision>
  <dc:subject/>
  <dc:title>ПРИЛОЖЕНИЕ № 1</dc:title>
</cp:coreProperties>
</file>