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обслуживание ПК; обслуживание Пож. сигн.; тревожная кнопка, услуги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очие услуг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8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8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. Огнетушите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89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</cp:lastModifiedBy>
  <cp:lastPrinted>2018-10-19T19:35:00Z</cp:lastPrinted>
  <dcterms:modified xsi:type="dcterms:W3CDTF">2021-04-26T08:17:00Z</dcterms:modified>
  <cp:revision>105</cp:revision>
  <dc:subject/>
  <dc:title>ПРИЛОЖЕНИЕ № 1</dc:title>
</cp:coreProperties>
</file>