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от _________________ № ___</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704"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364,9 тыс. руб., за счет средств местного бюджета.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5758 ,0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158,0 тыс. руб.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85,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758,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58,0</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364,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8364,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57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4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31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56,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364,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1-04-08T08:51:00Z</dcterms:modified>
  <cp:revision>221</cp:revision>
  <dc:subject/>
  <dc:title>ПРИЛОЖЕНИЕ</dc:title>
</cp:coreProperties>
</file>