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1,5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172,3 тыс.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1959,4 тыс. руб.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 тыс. руб. – софинансирование местного бюджета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6005,6 тыс.рублей. в том числе за счет средств местного бюджета – 3206,4 тыс. рублей; за счет внебюджетных источников – 114,0 тыс. рублей; софинансирование местного бюджета – 725.8 тыс. руб.; за счет краевых средств – 1959,4 тыс. руб.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5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 - 875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971,5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4172,3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средств краевого бюджета – 1959.4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725,8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6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5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71,5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03-16T08:43:00Z</cp:lastPrinted>
  <dcterms:modified xsi:type="dcterms:W3CDTF">2021-03-16T05:46:00Z</dcterms:modified>
  <cp:revision>217</cp:revision>
  <dc:subject/>
  <dc:title>ПРИЛОЖЕНИЕ</dc:title>
</cp:coreProperties>
</file>