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529" w:hanging="0"/>
        <w:rPr/>
      </w:pPr>
      <w:r>
        <w:rPr>
          <w:sz w:val="28"/>
          <w:szCs w:val="28"/>
        </w:rPr>
        <w:t>Вышестеблиевского сельского поселения Темрюкский район</w:t>
      </w:r>
    </w:p>
    <w:p>
      <w:pPr>
        <w:pStyle w:val="Normal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 года № 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кого поселения Темрюкского района (далее – Положение) регламентирует работу конкурсной комиссии по </w:t>
      </w:r>
      <w:r>
        <w:rPr>
          <w:rFonts w:cs="Times New Roman" w:ascii="Times New Roman" w:hAnsi="Times New Roman"/>
          <w:sz w:val="28"/>
          <w:szCs w:val="28"/>
        </w:rPr>
        <w:t>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- конкурсная комиссия).</w:t>
      </w:r>
    </w:p>
    <w:p>
      <w:pPr>
        <w:pStyle w:val="Normal"/>
        <w:autoSpaceDE w:val="false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 Конкурсная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а также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Конкурсная комиссия оценивает заявки, определяет победителей конкурса и размеры субсидий в соответствии с положением по предоставлению субсидий из бюджета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социально ориентированным некоммерческим организациям, утвержденным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и настоящим Положением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en-US"/>
        </w:rPr>
        <w:t xml:space="preserve">Конкурсная комиссия </w:t>
      </w:r>
      <w:r>
        <w:rPr>
          <w:sz w:val="28"/>
          <w:szCs w:val="28"/>
        </w:rPr>
        <w:t>является коллегиальным органом. В ее состав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color w:val="FFFFFF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Состав конкурсной комиссии утверждается постановлением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, которое размещается в открытом доступе в информационно-телекоммуникационной сети «Интернет» (далее - сеть «Интернет») не позднее трех рабочих дней со дня его утвер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Состав конкурсной комиссии формируется из числа специалистов, представителей администрации Вышестеблиевского сельского поселения Темрюкского района, депутатов Совета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нкурсной комиссии должно быть нечетным и составлять не менее 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онкурсную комиссию возглавляет председатель, который осуществляет общее руководство деятельностью конкурсной комиссии, ведет заседания, утверждает принимаемые конкурсной комиссией решения, утверждает протокол заседания конкурсной комиссии. В случае отсутствия председателя его функции и права переходят к заместителю председателя конкурсной комиссии. </w:t>
      </w:r>
      <w:r>
        <w:rPr>
          <w:sz w:val="28"/>
          <w:szCs w:val="28"/>
          <w:lang w:eastAsia="en-US"/>
        </w:rPr>
        <w:t xml:space="preserve">Секретарь конкурсной комиссии оповещает членов конкурсной комиссии о времени и месте заседания конкурсной комиссии, </w:t>
      </w:r>
      <w:r>
        <w:rPr>
          <w:sz w:val="28"/>
          <w:szCs w:val="28"/>
        </w:rPr>
        <w:t>не позднее, чем за 5 дней до его проведения</w:t>
      </w:r>
      <w:r>
        <w:rPr>
          <w:sz w:val="28"/>
          <w:szCs w:val="28"/>
          <w:lang w:eastAsia="en-US"/>
        </w:rPr>
        <w:t xml:space="preserve"> ведет протоколы заседаний конкурсной комиссии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Членом конкурсной комиссии не может быть лицо, являющееся учредителем, руководителем, членом (участником), работником некоммерческой организации, подавшей заявку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7. По решению конкурсной комиссии для рассмотрения конкурсной документации могут привлекаться эксперты - представители общественности, научного и профессионального сообществ, которые обладают правом совещательного голоса и не участвуют в принятии решений. Количество и состав экспертов утверждается конкурсной комисси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8. Члены конкурсной комиссии работают на общественных началах и принимают личное участие в ее работе. Каждый член конкурсной комиссии обладает одним голосом. Член конкурсной комиссии не вправе передавать право голоса другому лиц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9. Формой работы конкурсной комиссии является ее засед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Заседание конкурсной комиссии является правомочным, если на нем присутствует большинство от общего числа члено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0. Решения конкурсной комиссии принимаются большинством голосов членов конкурсной комиссии, присутствующих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Решения конкурсной комиссии оформляются протоколом, который подписывает председатель конкурсной комиссии или председательствовавший на заседании конкурсной комиссии по поручению председателя конкурсной комиссии и члены конкурсной комиссии, присутствовавшие на заседании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токоле заседания конкурсной комиссии указывается особое мнение членов конкурсной комиссии (при его наличии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1. Член конкурсной комиссии вправе знакомиться с документами заявок на участие в конкурс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не вправе самостоятельно вступать в личные контакты с организациями, являющимися участниками конкур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Член конкурсной комиссии вправе в любое время заявить о выходе из состава конкурсной комиссии, подав соответствующее заявление в письменной форме председателю конкурсной комиссии или орган, утвердивший состав конкурсной комисс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2. В случае если член конкурсной комиссии лично (прямо или косвенно) заинтересован в итогах конкурса или имеются иные обстоятельства, способные повлиять на участие члена конкурсной комиссии в работе конкурсной комиссии, он обязан проинформировать об этом конкурсную комиссию до начала рассмотрения заявок на участие в конкурсе.</w:t>
      </w:r>
    </w:p>
    <w:p>
      <w:pPr>
        <w:pStyle w:val="Style20"/>
        <w:ind w:left="0" w:firstLine="567"/>
        <w:jc w:val="both"/>
        <w:rPr/>
      </w:pPr>
      <w:r>
        <w:rPr>
          <w:sz w:val="28"/>
          <w:szCs w:val="28"/>
          <w:lang w:eastAsia="en-US"/>
        </w:rPr>
        <w:t>13. Н</w:t>
      </w:r>
      <w:r>
        <w:rPr>
          <w:sz w:val="28"/>
          <w:szCs w:val="28"/>
        </w:rPr>
        <w:t>а основании решения конкурсной комиссии организатор конкурса готовит проект постановления администрации Вышестеблиевского сельского поселения Темрюкского района (далее – распоряжение о результатах конкурса), содержащий перечень социально ориентированных некоммерческих организаций – победителей конкурса, наименования программ (проектов) с указанием размеров предоставляемых субсидий и сроков заключения договоров о предоставлении субсидий с победителями конкурса (далее – договор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Информация о результатах конкурса размещается на официальном сайте </w:t>
      </w:r>
      <w:r>
        <w:rPr>
          <w:sz w:val="28"/>
          <w:szCs w:val="28"/>
        </w:rPr>
        <w:t>Вышестеблиевского</w:t>
      </w:r>
      <w:r>
        <w:rPr>
          <w:sz w:val="28"/>
          <w:szCs w:val="28"/>
          <w:lang w:eastAsia="en-US"/>
        </w:rPr>
        <w:t xml:space="preserve"> сельского поселения Темрюкского района в сети Интернет в течение десяти дней после выхода распоряжения о результатах конкурса.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bookmarkStart w:id="0" w:name="sub_2204"/>
      <w:bookmarkStart w:id="1" w:name="sub_2204"/>
      <w:bookmarkEnd w:id="1"/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2204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8:00Z</dcterms:created>
  <dc:creator>User</dc:creator>
  <dc:description/>
  <cp:keywords/>
  <dc:language>en-US</dc:language>
  <cp:lastModifiedBy>1</cp:lastModifiedBy>
  <cp:lastPrinted>2019-03-01T10:42:00Z</cp:lastPrinted>
  <dcterms:modified xsi:type="dcterms:W3CDTF">2021-01-22T11:29:00Z</dcterms:modified>
  <cp:revision>29</cp:revision>
  <dc:subject/>
  <dc:title>ПРИЛОЖЕНИЕ № 2</dc:title>
</cp:coreProperties>
</file>