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___</w:t>
      </w:r>
      <w:r>
        <w:rPr/>
        <w:t xml:space="preserve"> </w:t>
      </w:r>
      <w:r>
        <w:rPr>
          <w:b w:val="false"/>
        </w:rPr>
        <w:t xml:space="preserve"> № _____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 предоставлении субсидий  на 2021 год из бюджета  Вышестеблиевского сельского поселения Темрюкского района социально ориентированным некоммерческим организациям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                                                       К.Д. Кононенко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  <w:t>Финансам, экономическому развитию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А.Ю. Лобыцин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</w:rPr>
        <w:t>Юрист                                                                                                  Д.И. Шкурат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1</cp:lastModifiedBy>
  <cp:lastPrinted>2019-02-15T09:07:00Z</cp:lastPrinted>
  <dcterms:modified xsi:type="dcterms:W3CDTF">2021-01-22T11:28:00Z</dcterms:modified>
  <cp:revision>62</cp:revision>
  <dc:subject/>
  <dc:title>ЛИСТ СОГЛАСОВАНИЯ</dc:title>
</cp:coreProperties>
</file>