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</w:t>
      </w: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___ № ___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и дорожного хозяйства»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Строительство, реконструкция, капитальный ремонт, ремонт  и содержание автомобильных дорог местного значения»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 на 2020 год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 w:before="240" w:after="0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 w:before="240" w:after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 w:before="240" w:after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Heading1"/>
        <w:keepNext w:val="false"/>
        <w:spacing w:before="240" w:after="0"/>
        <w:ind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Цели, задачи и целевые показатели </w:t>
      </w:r>
    </w:p>
    <w:p>
      <w:pPr>
        <w:pStyle w:val="Normal"/>
        <w:widowControl w:val="false"/>
        <w:autoSpaceDE w:val="false"/>
        <w:spacing w:before="24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еречень основных мероприятий муниципальной подпрограммы</w:t>
      </w:r>
    </w:p>
    <w:p>
      <w:pPr>
        <w:pStyle w:val="Normal"/>
        <w:spacing w:lineRule="auto" w:line="228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autoSpaceDE w:val="false"/>
        <w:spacing w:before="240" w:after="0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                               подпрограммы</w:t>
      </w:r>
    </w:p>
    <w:p>
      <w:pPr>
        <w:pStyle w:val="ConsNormal"/>
        <w:widowControl/>
        <w:spacing w:before="240" w:after="0"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57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Строительство, реконструкция, капитальный ремонт, ремонт  и содержание автомобильных дорог местного значения»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Общий объем финансирования составляет 11234,7 тыс. рублей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2020 год – 5110,3 тыс. рублей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за счет</w:t>
            </w:r>
            <w:r>
              <w:rPr>
                <w:sz w:val="28"/>
                <w:szCs w:val="28"/>
              </w:rPr>
              <w:t xml:space="preserve"> средств местного бюджет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20 год -5813,2 тыс.руб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краевого бюджет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020 год – 311,2 </w:t>
            </w:r>
            <w:r>
              <w:rPr>
                <w:sz w:val="28"/>
                <w:szCs w:val="28"/>
              </w:rPr>
              <w:t>тыс.руб. софинансирование из местного бюдже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ind w:left="720" w:right="-1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Автомобильные дороги регионального значения составляют важнейшую часть транспортной инфраструктуры края, а экономика Краснодарского края напрямую зависит от эффективности работы транспортной инфраструктуры.     Оживление секторов экономики, развитие портов на территории Темрюкского района  привело к изменению состава транспортного потока и росту интенсивности движения на территории Вышестеблиевского сельского поселения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>На территории поселения проходят автодороги регионального значения «п.Стрелка - станица Старотитаровская - п.Прогресс», «п.Сенной - станица Вышестеблиевская». В настоящее время ввиду отсутствия грузовой автодороги, магистральный большегрузный автотранспорт проходит по центральной улице Вышестеблиевского сельского поселения, чем усугубляет   экологическую обстановку и пропускную способность. Основным направлением улучшения этой ситуации является строительство обхода населенных пункто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Основной целью подпрограммы является развитие сети автомобильных дорог. Для достижения поставленной цели необходимо решение следующих задач: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содержанию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капитальному ремонту и ремонту автомобильных дорог общего пользования местного значения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ликвидации последствий чрезвычайных ситуаций на автомобильных дорогах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Тактическая  задача обеспечение комплексного развития, устойчивого функционирования автомобильных дорог с учетом целевого и эффективного использования бюджетных средст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720" w:right="575" w:hanging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Строительство, реконструкция, капитальный ремонт, ремонт  и содержание автомобильных дорог местного значения</w:t>
      </w:r>
      <w:r>
        <w:rPr/>
        <w:t>»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24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роительство, реконструкция, капитальный ремонт, ремонт  и содержание автомобильных дорог 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1234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 и содержание автомобильных дорог местного значения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708"/>
        <w:gridCol w:w="1418"/>
        <w:gridCol w:w="1560"/>
        <w:gridCol w:w="21"/>
        <w:gridCol w:w="1537"/>
        <w:gridCol w:w="2268"/>
      </w:tblGrid>
      <w:tr>
        <w:trPr>
          <w:trHeight w:val="2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5" w:hanging="175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бъем финансирования в 2020 году, всего (тыс.руб.)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1234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раевой  бюджет 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813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110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офинансирование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11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строительство и реконструкция автомобильных доро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110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110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капитальный ремонт и ремонт автомобильных дорог общего пользования местного знач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624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раевой 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813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офинансирование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highlight w:val="yellow"/>
              </w:rPr>
            </w:pPr>
            <w:r>
              <w:rPr>
                <w:bCs/>
              </w:rPr>
              <w:t>311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содержание автомобильных доро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 ликвидация последствий чрезвычайных ситуаций на автомобильных дорог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:</w:t>
            </w:r>
            <w:r>
              <w:rPr>
                <w:sz w:val="24"/>
                <w:szCs w:val="24"/>
              </w:rPr>
              <w:t xml:space="preserve"> «</w:t>
            </w:r>
            <w:r>
              <w:rPr/>
              <w:t>Обустройство ограждений и пешеходных переход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1234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одпрограммы составляет  11234,7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Строительство и реконструкция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11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299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5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37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11,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Софинансир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813,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Ликвидация последствий чрезвычайных ситуаций на автомобильных доро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граждений и пешеходных пере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</w:t>
            </w:r>
          </w:p>
        </w:tc>
      </w:tr>
      <w:tr>
        <w:trPr>
          <w:trHeight w:val="600" w:hRule="atLeast"/>
        </w:trPr>
        <w:tc>
          <w:tcPr>
            <w:tcW w:w="5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81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5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611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 xml:space="preserve">Софинансир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1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Начальник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                                                      </w:t>
      </w:r>
    </w:p>
    <w:p>
      <w:pPr>
        <w:pStyle w:val="Normal"/>
        <w:tabs>
          <w:tab w:val="clear" w:pos="708"/>
          <w:tab w:val="left" w:pos="782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Вышестеблиевского </w:t>
        <w:tab/>
      </w:r>
    </w:p>
    <w:p>
      <w:pPr>
        <w:pStyle w:val="TextBody"/>
        <w:ind w:right="-82" w:hanging="0"/>
        <w:rPr/>
      </w:pPr>
      <w:r>
        <w:rPr>
          <w:szCs w:val="28"/>
        </w:rPr>
        <w:t>сельского поселения                                                                          А.Ю. Лобыцин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0-12-28T09:39:00Z</cp:lastPrinted>
  <dcterms:modified xsi:type="dcterms:W3CDTF">2020-12-28T06:39:00Z</dcterms:modified>
  <cp:revision>107</cp:revision>
  <dc:subject/>
  <dc:title>                                                                                 </dc:title>
</cp:coreProperties>
</file>